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N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obser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for language specif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for language specific prompt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for a BANK.CN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with PPLC 2.0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done all of this I do not recommend the configuration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lexible but is also slow.  If one setting will serve y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environment vatiable is the best way to go, otherwise hard cod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recompilin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for events under PPL is not supported by PCBoard an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worked here I cannot guarentee that it will do so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EVENT@ variable gives the time of all events both sl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dited; so I am attempting to read the EVENT.DAT 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) to find the event and match the event batch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very interested in getting reports as to whether i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 Reports can be left in Saltair's PPE conference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Ve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PPE will look for a screen file "BSCR".  If it is fou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bank display screen.  The screen files follow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standards for graphics , security, and language.  The bank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up to work with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een file is not found BANK.PPE will use the hard cod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PPE will look for an text file "BERR" with language exten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found then the text in the file will be used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isplays, and logging.  Additional files can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BERR contain the color code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the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not found BANK.PPE will use the hard 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0   Baud 300  Btime 0   Wtime 0   Dtime 0   Mtime 5 Bbyte 0     Wbyte 0    Dbyte 0    Line 4 Err No  InS No 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10  Baud 1200 Btime 120 Wtime 60  Dtime 30  Mtime 5 Bbyte 2000  Wbyte 1000 Dbyte 500  Line 4 Err Yes InS No 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10  Baud 2400 Btime 120 Wtime 50  Dtime 30  Mtime 5 Bbyte 2000  Wbyte 1000 Dbyte 500  Line 4 Err Yes InS No 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10  Baud 9600 TOD 00 Btime 120 Wtime 35  Dtime 30  Mtime 5 Bbyte 2000  Wbyte 1000 Dbyte 500  Line 4 Err Yes InS No 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10  Baud 9600 TOD 12 Btime 120 Wtime 40  Dtime 30  Mtime 5 Bbyte 2000  Wbyte 1000 Dbyte 500  Line 4 Err Yes InS No 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10  Baud 9600 TOD 16 Btime 120 Wtime 45  Dtime 30  Mtime 5 Bbyte 2000  Wbyte 1000 Dbyte 500  Line 4 Err Yes InS No 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10  Baud 9600 TOD 20 Btime 120 Wtime 50  Dtime 30  Mtime 5 Bbyte 2000  Wbyte 1000 Dbyte 500  Line 4 Err Yes InS No 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50  Baud 1200 Btime 180 Wtime 90  Dtime 60  Mtime 5 Bbyte 4000  Wbyte 2000 Dbyte 1000 Line 4 Err No  InS Yes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50  Baud 2400 Btime 180 Wtime 70  Dtime 60  Mtime 5 Bbyte 4000  Wbyte 2000 Dbyte 1000 Line 4 Err No  InS Yes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50  Baud 9600 Btime 180 Wtime 50  Dtime 60  Mtime 5 Bbyte 4000  Wbyte 2000 Dbyte 1000 Line 4 Err No  InS Yes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110 Baud 1200 Btime 360 Wtime 120 Dtime 120 Mtime 5 Bbyte 10000 Wbyte 6000 Dbyte 2000 Line 4 Err No  InS Yes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110 Baud 2400 Btime 360 Wtime 120 Dtime 120 Mtime 5 Bbyte 10000 Wbyte 6000 Dbyte 2000 Line 4 Err No  InS Yes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110 Baud 9600 Btime 360 Wtime 120 Dtime 120 Mtime 5 Bbyte 10000 Wbyte 6000 Dbyte 2000 Line 4 Err No  InS Yes Pa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Sec .......... (nnn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......... (nnn) Call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 .......... (hr)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ime ........ (nnn) Maximum allowed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time ........ (nnn) Maximum daily tim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ime ........ (nnn) Maximum daily tim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ime ........ (nnn) Minimum time to leave fo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yte ........ (nnn) Maximum allowed bank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yte ........ (nnn) Maximum daily Kbyt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yte ........ (nnn) Maximum daily Kbyt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......... (nnn) PSA Notes line to stor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 .......... (T/F) Enable Error logging in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.......... (T/F) Allow time withdrawal into Slid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 .......... (nnn) No restore into this time befor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PPE program will look for a BANK.cnf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NK.PPE is located.  If a DOS environment variaiable P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settings in it will be used instead of those in the BAN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neither a PBANK environment variable or a BANK.CNF fil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PPE will use the hard co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CNF file is searched until settings higher than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are found then the previous settings are used.   Each line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secutity level.  If the line is not started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ill not be read.  Baud rate, if used,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 of parameters on each line and time of day the thi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optional however if a setting is not used the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read line will be used.  If there was n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ard coded parameters for that 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security setting higher than the caller's will end BANK.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BANK.CNF file, so comments may be included in the BANK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eparated from the settings with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CBoard, a Semi-colon (;) or space is used to separ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kens)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BANK=120 120 60 5 2000 1000 500 4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\   \  \ \    \    \  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\   \  \ \    \    \   \ \ Allow withdrawa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\   \  \ \    \    \   \ \    sliding event T=True F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\   \  \ \    \    \   \ Error logging T=True F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\   \  \ \    \    \   PSA note 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\   \  \ \    \    Max daily Kbyt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\   \  \ \    Max daily Kbyt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\   \  \ Max Kbyte bank balance (for program depos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\   \  Minimum level to which a user can redu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\   \         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\   Max daily Time deposi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Max daily Time withdrawal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Time bank balance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must be set.  If the environment variable is used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proper number of settings then the hard coded or BANK.CN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sett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NK Version 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piled with 7/1/93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POS:79 to POS: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NK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limits times on a per day basis with flow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by Dave Kobets   06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abled program definitions instead of command 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llowed for different users, program had not read User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int.  Moved the GETUS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store deposit time and withdrawn tim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.  The result is that user can now only use or tak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llowed once a day.  Previously, user could run the progra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and save as much time as he had available, or use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s a little cleanup and we might want to have the MAX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 deposit times flow back and forth.  As it is now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deposit of 60 and Max withdraw of 30, that is exactly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posit 60 then withdraw 30, you still can't go back and re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withdrawn 30 Min.  If you want that flexibility,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Local as PBANK21D.ZIP         06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PPE/PPS                         06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hat BANK.PPE activated from a sub-men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splay the sub-menu -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the "press any key" prompt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DM -- stuffed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.PPE/PPS                        06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k out need for extra return when displaying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s PBANK21C.ZIP               06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.PPE/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a    by Peter Veeck   06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ppe had no limits on how many times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by a user during a login.  Changed so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e run once per user per calender day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cond time it will look for the file NOA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order to allow Award.ppe display files to b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it was necessary to change the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. I decided the best thing would b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 Sysop do his own nameing. Therefor Aw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fault to the AWARD file. 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may be entered on the command lin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fferen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C:\pcb\ppe\bank\award.ppe 20 A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time awarded to Caller file along wi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file and total bank time.  Also logs if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ince there is no record created for a newuser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off, attempts to enter the bank will generate a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torage space" error.  If they pass by Award.ppe in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generate the error in the callers file.  Please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s PBANK21B.zip               06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PPE/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b    by Peter Veeck   06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bility to read environment variable to g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is, include in your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T PBANK=120 60 60 5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| 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 time to allow program to Bank  | 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x time to deposit 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x time to withdraw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amount a user can reduce his time to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-4 indicates NOTES line number to use for bank stor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non zero value will turn erro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been using previous versions of this PPL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user records are stored in NOTES line 4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, YOU MUST enter a 4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information that has been previous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 for the environment variable might b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limits in events to allow for diffe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 at different times of the day. 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minimal customization if you don't have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.  I recommend getting the compi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error control if too many items in NOTES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.  Even though Scott wrot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iot proof to handle people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get an 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ufficient Bank storage space.  Notif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eans that the usertoken array is too small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tokens on the NOTES line.  I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tokens.  This should not be a problem unti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start using the NO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Bank storage space.  Notif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that there is insufficient string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NOTES line to store the bank. 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 there first.  This error will only occu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setting up a new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.PPE/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 by Peter Veeck 06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wanted to reward users for reading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s, or doing something else?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ppe (with source).  Award.ppe updates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regard for any max bank setting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drive:\pathname\award.ppe time-to-add [display-file-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ppe will credit (or debit) the time bank time-to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play a default file AWARD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ppe is in.  If you have included a display-fil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- 99) on the command line it will displa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.  Award.exe logs the time awar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k time in the caller log.  Award.pp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anguage and graphic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s PBANK21A.ZIP               0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PPE/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a    by Peter Veeck   0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hecking to see if Notes PS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for checking and restoration of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pt on NOT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now change which NOTES line is used for stor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notes_line parameter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"BANK" help file in PCBoard help file director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t from the PCB prompt or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Interactive and command lin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BA"nk "S"how - Show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BA"nk "D"eposit "nn" - Depos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BA"nk "W"ithdraw "nn" - Withdra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so will only accept command line entries in CT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ed up some 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bility to turn error logging off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_log parameter to FALSE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logging of deposits and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Goodbye command to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@BOARDNAME@ macro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ime to save for logoff and reconnect to 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efault can be changed by changing the keep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vised, the max deposit and max withdraw can be defeated 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and reentering.  I think the max bank time is pretty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the screen, just load the pps file in PCB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creen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one will do the translating, I'll set up this bank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langu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b    by: Peter Veeck  06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f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compile correctly wit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PLC. Fixed errors in PUTUSER command an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run with updated PCBOARD.  Add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RTOKEN()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a    by: RVM        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d users with 15 minutes left were being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posit 90 minutes into bank.  If they di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90 minutes and then were logged off for ex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limits.  Added code to determine avail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 user and only allow them to deposit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2 minutes.  System will prompt with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write to log if user tries to get tricky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by: Eyal Levi    05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o interac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 by: Peter Ve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Programming Language (PPL)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