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 I C R O    F O C U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I A L O G   S Y S T E M   V 2.3   P R O F E S S I O N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 H A R A C T E R   M O D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2.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DUCT CONTENTS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OF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escribes the contents of the Micro Focus Charac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Syste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documentation pieces, provided with the Dialo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essional software package, provide information abou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ting Started with Dialo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Mode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mber of documents are supplied as files on the diskettes.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you can copy these ASCII text files into your Dialo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. See "Description of Files" below for details of the on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oftware package includes a set of 3.5" high density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density 3.5 inch disk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ES.DOC        DS.LBR        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ACK.DOC      DSC._LS       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N.DOC        DSC23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F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 Software    - The files that make up this componen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creation and maintenance of screen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-Time Software      - These files enable defined screens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ing Support        - Applications that are to be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ippable products need to lin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rtions of the Dialog System run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se files help to make this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sk (and include the linkabl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r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onstration Programs - Programs that demonstrat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cilities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 Files         - This document is a part of this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ich also includes release n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ssenti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included on the release disks are briefly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og System Start-up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CH.EXE        The Dialog System Character mode tr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CHW.EXE       The Dialog System Windows tr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CH.DLE        The Dialog System Character mod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CH.CFG        Configuration file for start-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DEF.CFG       Dialog System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og System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.LBR          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1.LBR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2.LBR          | Main definition soft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3.LBR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4.LBR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5.LBR         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-Tim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og System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RUN.LBR       Main Run-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software and COPY-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-CNTRL.MF     Control block COPY-file - Micro Foc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-CNTRL.ANS    Control block COPY-file - ANSI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-TRAN.CPY     Key strokes translatio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-KEY.CPY      Key strokes definition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NLINK.CPY     Panels control block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-USER.CPY     Copybook for Skeleton user forma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ing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ing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BUG.LNK       Response file for use with LINK (debug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.LNK          Response file for use with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BASIC.LNK     Response file for use with LINK (simpl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CHLINK.BAT    Linking utility for use with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CHLINK.CMD    Linking utility for use with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able runtime por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ERRHAN.OBJ    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VALRUN.OBJ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RUN.OBJ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GETSS.OBJ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PANELS.OBJ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FLD.OBJ        | Run-Tim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TRACER.OBJ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.OBJ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RTNC.OBJ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ADSKEY.OBJ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COMP.OBJ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DLGINI.OBJ    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nstration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USRFMT.CBL    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USRFMT.S       |  Skeleton user format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TOMER.CBL    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TOMER.ER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TOMER.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TOMER.S1      | Customer demon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TOMER.S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TOMER.S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TOMER.S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TOMER.S5     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DEMO.ERR      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DEMO1.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DEMO2.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DEMO3.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DEMO4.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DEMO5.S        | DS DEMO demonst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DEMO5.CB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DEMO5.FL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DEMO6.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DEMO6.CB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DEMO7.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DEMO8.S       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1.S            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2.S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3.S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4.S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5.S             | Demonst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6.S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7.S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8.S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9.S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.ERR           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ES.DOC       - Essenti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N.DOC       - Release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PACK.DOC     - Product Contents Checklist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is a registered trademark of Micro Focu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System and Panels are trademarks of Micro Focu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is a trademark of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(#)Vrn/chapack.doc/2.3.00/16Nov93/n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2-93 Micro Focus Limi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