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߲�������������������������������������������         �۱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߲����������������������������������������  �     ܲ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߲������߲��������������������߲������  ܲ��� ܲ��������۱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߲���   ��������� ܲ�        ߲���  ܲ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�����  </w:t>
      </w:r>
      <w:r>
        <w:rPr/>
        <w:t>ܲ���            ܲ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        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          �������� ���������         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          �������� �����������     </w:t>
      </w:r>
      <w:r>
        <w:rPr/>
        <w:t>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          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��        </w:t>
      </w:r>
      <w:r>
        <w:rPr/>
        <w:t>ܲ�������  ߲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߲����� ���������������������������    ߲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߲���  ߲������������������������      ߲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ising to the-    </w:t>
      </w:r>
      <w:r>
        <w:rPr/>
        <w:t>߲�   ߲���������������������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T.O.P-          �     ������������������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�� ���� ����� ���� 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�� ��� � ���  ���  �� �   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�� � ���� ����  ���� �� � 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</w:t>
      </w:r>
      <w:r>
        <w:rPr/>
        <w:t>-  ThE UnDeRwOrLd CoOrPoRaTiOn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| DOX DIVISION 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� � ���� </w:t>
      </w:r>
      <w:r>
        <w:rPr/>
        <w:t>DOX &amp; CODES FOR SUBWAR 2050 ���� � �                 �</w:t>
        <w:tab/>
        <w:tab/>
        <w:tab/>
        <w:tab/>
        <w:tab/>
        <w:tab/>
        <w:tab/>
        <w:tab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� � � �                             � � � �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T.U.C ... Rising to the TOP !!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� � � �          � � � �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&lt;&lt; SeNiOr StAfF &gt;&gt;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� � �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 </w:t>
      </w:r>
      <w:r>
        <w:rPr/>
        <w:t>FrEaKeR!................PrEzIdEnT/IdEaS/PaTcH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 </w:t>
      </w:r>
      <w:r>
        <w:rPr/>
        <w:t>Atomizer................Vice PrEzIdEnT /P.R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� � � �                                   � � � �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&lt;&lt; MeMbErS &gt;&gt;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� � �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FrEaKeR.................PrEz / WoRld HQ...KiLlIng LaMerS wItH .4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AtOmIzER................Vice-PreZ.........EaTinG PhOnEHoRNs (NoW!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Crazy Creep.............EuRo hQ...........HaTes PC'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ight Shade.............U.S. hQ (East)....Eating LAMERZ as Breakfa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HeLLmAsTeR..............BE dIsTrO/SiTe....MesSInG wItH GO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MiXer...................US dIsTrO/SiTe....MiXiNg CoCtAil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omadd..................US dIsTrO/SiTe....Mommy.. o sorry .. wif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Nemesis.................Us dIsTrO/SiTe....Supplier/Coder/Distr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oul Leader.............CouRiEr...........Very Fast Trad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ZapHoD..................US dIsTrO/SiTe....LoOkinG tO pHoNeNumb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 � � � �                      � � � � 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&lt;&lt; INTERNATIONAL COURIERS &gt;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� �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FrEaKeR!................ELiTE COURi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AtOmIzEr................ELiTE COURi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 xml:space="preserve">Soul Leader.............ELiTE COURiER             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SoNiC BooSt.............ELiTE COURi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 � � � �                      � � � � 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&lt;&lt; LoCaL CoUrieR TeAm &gt;&gt;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� � �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FrEaKeR!................ COURi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 xml:space="preserve">AtOmIzEr................ COURiER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DeAth DeALEr............ COURi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HiTLER.................. COURi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</w:t>
      </w:r>
      <w:r>
        <w:rPr/>
        <w:t>MiStEr MiNiT............ COURi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CONTACT US AT THESE BOARDS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oArD NaMe     �  Nodez  �   TuC-sTaTuS   �  Tha NuMBa'Z    �    SySo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XiC DrEaMs      2 Lines   -* WoRlD HQ *-  +32-XXX-XXX-XXXX     Freak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Back Room     3 Lines  -* CoUrIeR HQ *-  +1-XXX-XXX-XXXX     Nomad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ble Alliance    4 Lines    -* US HQ *-     +1-XXX-XXX-XXXX   Night Sh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iac Mansion    3 Lines   -* EuRo HQ *-   +32-XXX-XXX-XXXX   Crazy Cree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Vengeance     1 Line   -* Dist/Site *-  +32-XXX-XXX-XXXX   Hellmas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D               1 Line   -* Dist/Site *-   +1-XXX-XXX-XXXX     Zapho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tAl EdGe        2 Lines  -* Dist/Site *-   +1-XXX-XXX-XXXX     Mix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Ou�D Z�ro       1 Line   -* Dist/Site *-   +1-XXX-XXX-XXXX     Nemes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 � ����� </w:t>
      </w:r>
      <w:r>
        <w:rPr/>
        <w:t>ON TRIAL ����� � �                         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DeMoN - MaLcAr  -  SoNiC BoOsT - HiTl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- OAkland 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Mister Minit  -  StoNe KiLL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e Codez for SUBWAR 20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#1 Class : Enterpri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ype : Sub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$2360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In-service date : 20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6000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742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35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 Diving Depth : 45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2 Class : Tsun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ype : Sub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Price : $2170 m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-service date :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5500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649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37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 Diving Depth : 43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3 Class :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ype : Heavy Fight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$62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In-service date : 20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22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86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80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 Diving Depth : 46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#4 Class : Typh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ype : Heavy Fighter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$45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-service date :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21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92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85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 Diving Depth : 42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5 Class :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ype : Light Fighter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Price : $38 m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-service date : 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12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65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100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Max. Diving Depth : 2000 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#6 Class : Hurric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ype : Light Fight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$36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-service date : 2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14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69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90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Max. Diving Depth :1800 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7 Class : Tr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ype : Ultre Deep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$230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-service date :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140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251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30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Max. Diving Depth : 12500 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8 Class : Whir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ype : Ultra Deep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$198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In-service date : 20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120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287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Max.speed : 20 k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Max. Diving Depth : 11000 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9 Class :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ype : Reconnaissanc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$31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In-service date : 20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40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enght : 16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40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 Diving Depth : 55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10 Class : Thunder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ype : Reconnaissanc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$29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In-service date : 20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33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147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40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 Diving Depth : 52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#11 Class : End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ype : Refueller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$285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-service date : 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1200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566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25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Max. Diving Depth : 1500 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12 Class : Typ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ype : Refuell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$341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In-service date : 20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Displacement : 10000 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51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28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 Diving Depth : 12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13 Class : F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ype : Troop Carri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$27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-service date : 2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15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101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25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 Diving Depth : 45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14 Class : 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Transpor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-service date : $314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3200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652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20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 Diving Depth : 30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15 Class : Typ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ype : Transport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$331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-service date : 2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3800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705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26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 Diving Depth : 28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16 Class :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ype : Heavy Missile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$1549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-service date : 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1500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574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40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 Diving Depth : 350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#17 Class : Temp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ype : Heavy Missil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ce : $1384 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-service date : 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placement : 18000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enght : 610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x.speed : 35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Max. Diving Depth : 3300 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X FRO SUBWAR 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mary contro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: Single Plane manoeuvre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Keyboard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p   : pit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wn : pi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eft : Roll/ja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ight: Roll/ja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 same for mouse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ngin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 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+ : In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- : Decrease thr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hift + : Set throttle to maximu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] : Set throttle to 2/3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[ : Set throttle to 1/3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shift - : Set throttle to minimum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Ballast Tank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8 : Flood ballast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9 : Flood/blow ballast to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0 : Blow ballast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Sonar Syst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 : Sonar mode - off/passive/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nter : Target next sona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Weap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ackspace : selec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pacebar : Fire select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 : Release d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Cockpi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 : Head-Up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 : Navigation Display - waypoint/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Full-Screen Cockpi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 : Miss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 : Dam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 : Wingman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 : Objec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 xml:space="preserve">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Cockpit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1: Cockpi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2 or V : Full screen 3-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&lt; : loo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/ : loo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&gt; : Re-center cockpi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; move viewpoint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External Vie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3 : Flypa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4 : Cha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5 : Weap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6 : Tact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7 : Inverse tactic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8 : Current contac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Game Contro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 :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hift A : accelerated time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hift Q : Quit/e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hift E : Activate ejection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sc : Display in-game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General Hints and Ti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ttack tactics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#1 Using Active S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Don't use your active sonar often : it will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r position 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nly go active when your sure your save for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#2 Using passive so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se your passive sonar always it does no har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#3 Exploit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������� 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et up an ambush up near a rock or ice formation ,(and lie sti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 will keep you save from active so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atch the results off your attack unless fir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fensive Tactics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#1 Use your stren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very sub has unique features wich you could use to your advant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's up to you to exploi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#2 Create a knu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 very tight turn and you have created an knuck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's used to confuse an active sonar or an homing torp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#3 Use thermal layers to avoid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ermal layers reflect active sonar ping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#4 Reducing Cavitation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������������������������ �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Don't go to fast ,it makes noise an noise can be picked on by pa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