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Editor PRO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P, this is my first attempt at writing a game edito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m happy with the results; I've got a very simple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sor, hot keys, 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EXE    -  The X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ME  - 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three versions of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our tours that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ng Soon: Tour Editor, Brief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 have only a few games I really Enjoy: WOLF-3D, XWING, Lemming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is already many great editors for WOLF3D, I decided to do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, after looking at the editors that are out there. Most of them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use, Buggy,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(See HELP)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is much time), I'm releasing it as shareware fo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+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 Office     =  1997 Cluster Pine Rd.     Colton, Ca 92324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A        - Applies a TOD file to XWING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&lt;NAME&gt; - Opens Tour of Duty file and edits it.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A &lt;NAME&gt; - Applies TOD file to XWING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 (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healt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may also use '2' - Change to Mission Listing, '3' -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wing Mission (Tours 1-4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very similar to the main menu except it has two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 from the three versions that I have (Original V1.0, Tour 4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r 4 V1.1a with bugs removed).  When the game asks you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, Shields, ec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) Edit Tours" &amp; "3) Edit Pilot by Tours" I implemented this syste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a menu and the second you scroll through the names of the 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Mission Editor/Briefing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 Office     =  1997 Cluster Pine Rd.     Colton, Ca 92324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Hel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SWAP information on file formats, I currently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1-134  (I suspect it has to do with the PG'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38-158 (I suspect it also has to do with PG'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353-544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93-640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9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561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Locations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Craft Locations  140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Haven't figured out the difference between Multi-Starts &amp;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r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64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 Locations Starts at Start of Craft Inf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9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105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204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 pretty sure what they do, but can't confirm (These location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ed of, however any of the other spots I would love to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WING is tradmarked and copyrighted by Lucas Entertainment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red by them.  This program is in no way endorsed by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