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AT 1.00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,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: Candy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iTE Acronym Translator v1.00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use on PCBoard 15.1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T is a PPE door which defines elite acronyms, the idea w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nic Cipher's 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ing this [PPE] is ver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line to your CMD.LST file on Line Number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an be optional and can be installed in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EAT           20         C:\PCB\PPE\TEAT\TE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T PPE contains a large amount of acronyms/answer in its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support more and more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 implied warranties of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In no even shall I Candy Ma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, but not limited to, any lost profit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or incidental, indirect, speci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sing out of the use or inability to use this software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laim by any other party.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y to keep the original ZIP format as it is when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all files should be in there and not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ds can be added, just as long as the whol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re encouraged to distribute TEAT [PPE]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 is charged for its distribution.  Permission must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cluding TEAT [PPE] with any "bundl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s that is marketed and dsitributed for profit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for sale by vendors, individuals or companies.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lletin Board Systems may however charge their regular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no additional charge for TEAT [PPE]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No part of The ELiTE Prompt Enhancer [PPE] may be modified, al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 so theres no need to register it, j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who spent their time making th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sider respect by users of this program to leave m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ideas so I can continue providing more quality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ure version will support more acronyms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to my knowledge as of yet but if there is they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ets to : All Calculus Members, MoonCrow, PWA, and all the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PPE]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uggestions and ideas for more TEAT prompts are welcomed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or want to drop me a suggestions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se message echo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onNet or Attitud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A.U. [Help All Users] [4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laxy Alliance [4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dy Man [Calcul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