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CBWHO v1.0 - (c) Copyright 1994 - Whitewater Technologies, Inc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�������������������������������������������ĺ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� PCBWHO has been compiled using PPLC v2.0 �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(01-25-94 dated PPLC.EXE) made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�         Clark Development, Inc.          �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���������������������������������������������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PCBWH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was made for one reason - To exclude someone from th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Sysop's who always have their chat mod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available for CHAT'. However, with some users, they would le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hope you read i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i - I am on the other node, can you chat with m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some Sysops can be annoyed at this. Sometimes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never knew he/she was even *on* the system! Here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- PCBWHO. When PCBWHO executes, it reads each node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User Name. If the User Name being displaye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RK.LST file (which you create), then the user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is a SEAMLESS WHO interface for your PCBoard system.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s are totally configurable. Unlike the internal PCBo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hich will not let you edit the color scheme, PCBWH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has also been tested on a RAM Drive - It's extremely f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f of a RAM Dr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is made for PCBoard systems - It can only be run on versions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er because of code changes. To install, just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PCBWHO fil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zip file content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Executed PCBSETUP, go into "File Locations"  and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dit the default .CMD by press F2 on the field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  <w:tab/>
        <w:t xml:space="preserve">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O                       C:\PCB\PPE\PCBWHO\PCB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command line options in PCBWHO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, it will look for the PCBWHO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WHO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 and answer "Y". (Simple, eh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Exit PCBSETUP, use a text editor and 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RK.LST in the PCBWHO's home directory. Add th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eople who will be able to 'Lurk'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is 'Lurked' - He/She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 display. (This can be useful for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noyed continuously from users trying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) &lt;g&gt;   Once you're done adding the name(s)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go on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There is an included PCBWHO.HDR file with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wnloaded. This Header file is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are being displayed. To alter the way this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CBEDIT.EXE (or another similar program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The last step which you have to do is edit the PCBW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Inside the Configuration file, there 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at each line represents - Configure it to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- Once all the above steps are completed, PCBWHO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Whitewater Technologies, Inc.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roblems which may arrise from the execution of PCBWHO.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and does not lock up, write to any file(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SOON* You will be able to send direct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g.graubins@whitew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cces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PCBWHO (Or any of our other products) onlin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below. The registration is only $8 US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delay in the beginning will be removed, the 5 nod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, and you may obtain future minor versions free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PCBWHO can be obtained on Salt Air or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8k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itewater Systems *just* went up upon releasing its fir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TAB - The Address Book). The *whole* BBS is no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et. Hardware to finish the installation has yet to c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y next month, we'll have it all set u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ousands of Internet newsgroups via PageS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+ Nodes (Starting off small - But rapidly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+ 28.8k Hayes V.FC Fast Optim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+ 16.8k US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igabyte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work - UNIX file server, PC-Bas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e ... ?? Hopefu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