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       ������������ �     �      �   �  �   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���������� �����    �����  �����  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���������������  �����  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 </w:t>
      </w:r>
      <w:r>
        <w:rPr/>
        <w:t>۲���  ۲���     � ����������������� ۲���  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 �����         �������������   �����  �����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 ����� ���     �������������   �����  �����  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 �����</w:t>
      </w:r>
      <w:r>
        <w:rPr>
          <w:rtl w:val="true"/>
        </w:rPr>
        <w:t>ݰ   �  �   �     � ����������������� � ���������      �����</w:t>
      </w:r>
      <w:r>
        <w:rPr/>
        <w:t>۰</w:t>
      </w: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�������������� �����������������������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����������������������� �     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 � �� ���� ������ �����[�/\/ RUSSIAN 6 PACK \/\�]����� ������ ���� �� �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just purchased a wonderful set of 6 Russian puzzle games.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PAK is a good example of the type of puzzle games that ar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ussia right now.  Due to a lack of sophisticated hardware avai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programmers are typically a few years behind their American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rts regarding sound and graphics.  Because of this, we don'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 them as much as strategy aspect and game concept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ing on high quality sound and graphics, the basic philosophy of R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designers has been to build superior game play and to make an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at will capture the attention of the user.  Instead of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a the next technological breakthrough, we focus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  We would much rather create these small logic-type games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violent "shoot-em-ups".  All the work in Russian 6 Pak is 100%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, this is quite an accomplishment since high quality drawing pro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ditors are not as easy to come by in Russia as they ar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is beginning to change with joint ventures like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companies starting to invest in this hidden resource.  Russi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ers and designers are progressing at an extremely rapid r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you will start to see all kinds of new technologies sp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-Dialog design group is made up of several very creative and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have worked together to bring you 6 unique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at I hope you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ey L. Pajit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 of 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-                            FLYING PICTURES                          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, click on the game icon from the main menu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use, press 1 from the main menu.  If you are using a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 Windows versio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e the Title screen, you can start play by pressing any ke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ait for the demo.  Press &lt;ESC&gt; to abort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&lt;UP&gt; or &lt;DOWN&gt; arrow keys, Alice climbs up or down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 hand she holds a fruit; it is shown by its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&lt;LEFT&gt; or &lt;RIGHT&gt; arrows, &lt;SPACEBAR&gt; or &lt;ENTER&gt;, she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uit to the left and it hits the first fruit of the row at sam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will move up or down to remain even with the mouse curs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will cause Alice to throw the fruit in 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lying fruit hits a similar fruit, the fruit in the row vanis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fruit is deposited in the row.  Alice gets the fruit that is n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of the matching fruit (indicated by the fruit on the 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lying fruit hits a different fruit, the fruits exchange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gets the new fruit.  This will cause Alice to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IREC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creen may show one or two ceiling beams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 a flying fruit downwards.  To do this, throw the fruit at a b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it collides against the endface of the beam, flies downward and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fruit in the column underneath the beam's endface.  If a flying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it any fruit (this often happens after changing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), a flying fruit will fall down to the cellar bottom and vanish.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ets the fruit that she threw in the previous throw.  Howev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two or more times in a row, the fruits will no longe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AND THE CROSS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a flying fruit hits the crossbones, they vanish, and Alice loses 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a flying fruit hits the Alice doll, Alice gets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ccesfully eliminate all the fruits until only four or fewer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, you continue to the next game level.  If you lose all your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-                             FAST RING                               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&lt;LEFT&gt;, &lt;RIGHT&gt;, &lt;UP&gt;, or &lt;DOWN&gt; arrows move the cursor to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you want to enclose inside the ring and press &lt;SPACE&gt;. 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gged with a green background. Now by moving the cursor to another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, you have conn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 be moved only horizontally or vertically.  Continu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until you return to the button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ving the cursor, you may cross an already existing fenc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nked button in your way.  Similarly, you cannot cros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ades that appear at the higher ga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a ring, if you change your mind, you may return a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(or even to the starting dot) and construct a new ring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enclosed in the already constructed ring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to dismantle the alredy constructed ring, by retracing your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al path.  If, during the construction of a ring, you realiz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the wrong starting button, you can move back to your start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SPACE&gt;, then you can select another start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time has elapsed, the game ends.  Each round of a gam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, so try to construct a ring as quickly as possible.  The time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side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-  Scoring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g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length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fewer the number of buttons in a ring, the greater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game, by pressing &lt;+&gt;, you can increase the speed of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&lt;P&gt; you may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-                              LINEMAN                                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 playing board at the center of the screen represents a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k is to expand the city with as many ring motor-roa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representing different road blocks appear at regular interval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them, you may build ring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GHT ROAD and ELBOW TURN blocks can be rotated 90 degree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first drag the cursor with an ARROW keys or by mov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it on the square you want to rotate, then press &lt;ENTER&gt;,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to rotate clockwise or right mouse button to ro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t squares cannot be rotated.  The number of violet squar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ing board depends on the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complete the road, the blocks forming the ring road wil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maining blocks will automatically compact to create a sma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 Your task is to build as many ring roads as possible an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s many bloc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ds when the entire playing board is filled with squa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, the screen display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-                          MASTER OF BOMBS                            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Bombs is a game to test how quick you are in adapting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- There are four mode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lASSIC - in this mode only hand grenades are used.  This i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esigned for learning the game and testing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RMAL - in this mode grenades and bombs are played.  This mod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l of the game, yet is not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ARD - in this mode hand grenades, bombs, and H-bombs are includ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come familiar with the previous two modes, you will enjoy th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MPOSSIBLE - in this mode grenades, bombs, H-bombs and A-bombs are all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.  This mode is especiall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A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and detonators fall at regular intervals o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detonators fall than bombs, so you have to connect the bomb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one detonator to blast the whole bundle.  A bomb may ha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ur yellow fuse connectors.  A bomb is connected if its fuse conn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nother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 FALLING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gradually descend to the screen bottom or may rest on an already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bomb.  While a bomb is falling, you may move it left or r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or &lt;RIGHT&gt; arrow keys and thus attach it to other bombs.  Upon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&lt;SPACE&gt;, a bomb drops at a faster rate.  You can move a bom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  Press left mouse button also drops the bomb.  Same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 falling detonators, you have at your disposal one standby det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 that you can use in an emergancy.  By pressing the slash [/] 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the standby detonator will appear behind the currently falling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tandby detonator, if any, is shown by its icon in the 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asterisk [*] key (numeric keypad) or F1 key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uring the game; the help box in the scorepad will show the nex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ESTING A FALLING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UP&gt; key or clicking the right mouse button, you can arr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 bomb and thus interrupt the game.  When the game is interru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points so long as the bomb remains suspended. While the bomb is sus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you can move it left or right, but you will lose points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the game by pressing the &lt;UP&gt;, &lt;ENTER&gt;, &lt;SPACE&gt; keys or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has nine speed levels that you set at the start of the gam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you can increase the speed.  Speed is increase by pressing the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numeric keypad).  When a red band appears, it indicates the g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itical (higher than the 9th level) and bombs drop at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 The game has 4 critical level that you can achiev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+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-                              CRETE                                  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te is a computerized version of the Greek myth: King Theseus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taur.  King Theseus battles a hideous monster in the Cretan labyri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thens from her annual tribute of seven youths and seven maid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ured by The Minotaur.  In this game you will aid King Theseu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e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ST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k is to lead King Theseus through the maze of the narrow alle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yrinth made of individual cells with one to four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rting a game, the labyrinth is form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yrinth size also varies randomly from 3x3 to 6x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byrinth has one entrance and one exit.  At the beginning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Theseus appears near the entrance at the lower-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reate a pathway to the exit for him to get out of the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pathway to the exit, Theseus walks through the narrow ope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e out of the labyrinth and encounters the next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ell has from 1 to 4 walls. You create a pathway by moving cel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n unbstructed pathway through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change the cell with its neighbor, point to the neighbo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ant to move the cell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s moves to the spot where you clicked the mouse and the enti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ls adjoining the cell in the same row (column) will mov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or down, depending on which direc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mouse, you can also move the cell with Arrow key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e of Arrow keys and then &lt;ENTER&gt;.  The cell moves on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ING THE BARRIERS IN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brinth's structure is formed at random, you may get a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throughway cannot be built by just moving the cell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if you set the mouse pointer in a cell and then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in the cell will be rearrang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DYNAM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rting the game, Theseus appears at the entrance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 in constructing a throughway, Theseus moves forward along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is blocked by a barrier.  This gives you an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ctics of the game.  First, construct some passable throughwa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seus moves over it.  Then, construct the next through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er which Theseus cannot overcome and so till you lead him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us overcomes the first five labyrinths (levels), The 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at the exit.  If you build a pathway for him, he will also mo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ble alleys but towards King Theseus. He listens attentively to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Theseus makes and takes the same number of steps toward hi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n encounter - unlike in the fable, Theseus in our computeriz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unfortunately falls victim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-                              SHADOWS                                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a sector of the galaxy filled with asteroids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hip.  Some of these asteroids are invisible.  You can on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s by hitting them with your crosshairs. Your task is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teroids in a sector.  The crosshairs scan the sector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nipulate the crosshair movement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und of the game is limited in time, so try to shoot the astero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s possible. You can tell how much time is left by checking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below the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points for destroying asteroids.  The higher the level of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ints you can score.  You also get a bonus for comple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&lt;P&gt;, you may pause a game, and press any ke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 � ��� ����� ��������- ����������������������������- ��������- ����� ��� � 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