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UPassWord.PPE v1.00 - Compiled on 05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  of NUPPW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P.PPE     - The PCBoard Programm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P.PPS     - The PCBoard Programm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P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RD.CFG    - It contains YOUR NewUse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    - The Question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W       - The txt file displayed before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PW       - The txt file displayed after 3 wro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PW        - The txt file displayed if entry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     - the txt displayed , if one entry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PW.GER   - same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KPW.GER    - same in german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PW.GER   - same in german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.GER   - same in german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     - The NEWUSER file from you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USER.GER - same in german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WUS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an editor of your choice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NEWUSER welcom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&lt;PPEPATH&gt;\NUP.PPE (example of newuser fi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PCBSetup and edit the path of the newus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OCATIONS - DISPLAY FILES - NAME/LOC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! That is why the source is included.Pleas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py of the modified PPS (source) to Digital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Digital Underground BBS - SysOp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24-93 �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EL PENGA / PWA for the great Ide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