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‍</w:t>
      </w:r>
      <w:r>
        <w:rPr/>
        <w:t>ਠ††††⃜???􆳜ഊ††???􇿟?⃟?††††††††††††††††</w:t>
      </w:r>
      <w:r>
        <w:rPr/>
        <w:t>눠₰뀠††††₱††</w:t>
      </w:r>
      <w:r>
        <w:rPr/>
        <w:t>ഊ†⃞?􇼠††††⃞?††††††††††††††</w:t>
      </w:r>
      <w:r>
        <w:rPr/>
        <w:t>넠넠놱₱뀠넠†넠₱뀠낰†</w:t>
      </w:r>
      <w:r>
        <w:rPr/>
        <w:t>ഊ††??†††††??††††††††††††††₱₱₱</w:t>
      </w:r>
      <w:r>
        <w:rPr/>
        <w:t>놱뀠₱₱놱†뀠낱낰</w:t>
      </w:r>
      <w:r>
        <w:rPr/>
        <w:t>ഊ†††??</w:t>
      </w:r>
      <w:r>
        <w:rPr/>
        <w:t>鸞†††⃞?††††††††††††넠낱†놱놱놱놰놰₰뀠놱†₰낱뀠</w:t>
      </w:r>
      <w:r>
        <w:rPr/>
        <w:t>ഊ†††††††††?􆴠†††††††††††</w:t>
      </w:r>
      <w:r>
        <w:rPr/>
        <w:t>넠놱낰놱놱놱₱낱뀠₰뀠낰넠₰낰₰</w:t>
      </w:r>
      <w:r>
        <w:rPr/>
        <w:t>ഊ††††††††⃞?†††††††††††₱</w:t>
      </w:r>
      <w:r>
        <w:rPr/>
        <w:t>놱₱놰낰놱놱넠놰낰₰†낰넠뀠뀠놰</w:t>
      </w:r>
      <w:r>
        <w:rPr/>
        <w:t>ഊ††††††††⃛?††††††††††††</w:t>
      </w:r>
      <w:r>
        <w:rPr/>
        <w:t>놱놱놱낰놱놱놱₰낰₰₰낱뀠††낰</w:t>
      </w:r>
      <w:r>
        <w:rPr/>
        <w:t>ഊ††††††††??†††††††††₱₱†₱</w:t>
      </w:r>
      <w:r>
        <w:rPr/>
        <w:t>놱놱놰낰놱놰뀠낰₰뀠낰₰†₰뀠</w:t>
      </w:r>
      <w:r>
        <w:rPr/>
        <w:t>ഊ††††††††??†††††††₰₱</w:t>
      </w:r>
      <w:r>
        <w:rPr/>
        <w:t>놱₱†놱놱놱낰낱놱넠₰뀠뀠₰낰†₰₰</w:t>
      </w:r>
      <w:r>
        <w:rPr/>
        <w:t>ഊ††††††††??†††††††††</w:t>
      </w:r>
      <w:r>
        <w:rPr/>
        <w:t>놱놱놱넠₱놱놱낰놱놱놱†낰†뀠뀠†낰₰</w:t>
      </w:r>
      <w:r>
        <w:rPr/>
        <w:t>ഊ††††††††⃟􆼠†††††††₰</w:t>
      </w:r>
      <w:r>
        <w:rPr/>
        <w:t>낰₰놱놱놱†놱놱놰낰놱놰†††뀠†₰†뀍</w:t>
      </w:r>
      <w:r>
        <w:rPr/>
        <w:t>ਠ?????†⃜???†⃜???†††</w:t>
      </w:r>
      <w:r>
        <w:rPr/>
        <w:t>낰₰낰낱놱†놱놱놱낰놱₰††뀠†††뀠‍</w:t>
      </w:r>
      <w:r>
        <w:rPr/>
        <w:t>૞??†⃞?􆼠†?⃜􆼠†??†₱₰</w:t>
      </w:r>
      <w:r>
        <w:rPr/>
        <w:t>뀠낰낰놱넠†놱놰??????뀠††‍</w:t>
      </w:r>
      <w:r>
        <w:rPr/>
        <w:t>ਠ??††??††??††?†₱</w:t>
      </w:r>
      <w:r>
        <w:rPr/>
        <w:t>낰낰†₰낰낰냛??늱낱늲??닜뀍</w:t>
      </w:r>
      <w:r>
        <w:rPr/>
        <w:t>ਠ†?††⃞􆼠††⃞?††⃞?†₱</w:t>
      </w:r>
      <w:r>
        <w:rPr/>
        <w:t>놱놰†₰낰₰냜???늱?닛늲</w:t>
      </w:r>
      <w:r>
        <w:rPr/>
        <w:t>ഊ†††††?†††?†††􆴠†††</w:t>
      </w:r>
      <w:r>
        <w:rPr/>
        <w:t>놱낰뀠†뀠늲??††?닛늱?낲</w:t>
      </w:r>
      <w:r>
        <w:rPr/>
        <w:t>ഊ††††⃞􆴠††⃞?††⃞?†††</w:t>
      </w:r>
      <w:r>
        <w:rPr/>
        <w:t>놱낰낰†₲늲닟⃜??놰⃟놱닛?놲눍</w:t>
      </w:r>
      <w:r>
        <w:rPr/>
        <w:t>ਠ††††?†††?†††􆴠††††</w:t>
      </w:r>
      <w:r>
        <w:rPr/>
        <w:t>놱놱낰₲늲닟?닟???₰₱낱????</w:t>
      </w:r>
      <w:r>
        <w:rPr/>
        <w:t>ਠ†††⃞􆴠††⃞?††⃞?†††††</w:t>
      </w:r>
      <w:r>
        <w:rPr/>
        <w:t>넠늲늲닛닟⃟†⃛??†낰닟⃟?냟‍</w:t>
      </w:r>
      <w:r>
        <w:rPr/>
        <w:t>ਠ†††⃛?††⃛?††⃛􆴠††††⃛</w:t>
      </w:r>
      <w:r>
        <w:rPr/>
        <w:t>낲눠늲늲󼬠?†⃜??₰⃜놲?냜⃝</w:t>
      </w:r>
      <w:r>
        <w:rPr/>
        <w:t>ഊ†††⃞?††⃞􆴠††⃞?†⃜︠††?</w:t>
      </w:r>
      <w:r>
        <w:rPr/>
        <w:t>눠늱?놲􇿟?늲늲낰₰늲?낰</w:t>
      </w:r>
      <w:r>
        <w:rPr/>
        <w:t>ഊ†††⃛?††⃛?††⃛???†††?⃛</w:t>
      </w:r>
      <w:r>
        <w:rPr/>
        <w:t>놱놲늲?놲??낰늱낲닛늲?</w:t>
      </w:r>
      <w:r>
        <w:rPr/>
        <w:t>ഊ†††⃟􆼠††⃟􆼠†††?􇼠††††⃞</w:t>
      </w:r>
      <w:r>
        <w:rPr/>
        <w:t>낲낰놲늲닛늱낱늲닛늱뀠?늰늲??</w:t>
      </w:r>
      <w:r>
        <w:rPr/>
        <w:t>ਠ⃜??????††††††††</w:t>
      </w:r>
      <w:r>
        <w:rPr/>
        <w:t>놱놰₰†뀠놰낱늲늲닛늲늲?₱?늲?놲닟냝</w:t>
      </w:r>
      <w:r>
        <w:rPr/>
        <w:t>ഊ⃛??􇿟??􆳜††††₱††</w:t>
      </w:r>
      <w:r>
        <w:rPr/>
        <w:t>놱놰낰낱₲?늲늲닛?놰₱늲늲닜?낰낰낲</w:t>
      </w:r>
      <w:r>
        <w:rPr/>
        <w:t>ഊ⃟???†††⃟??†††₱</w:t>
      </w:r>
      <w:r>
        <w:rPr/>
        <w:t>넠†놱놰†낲닛낱늲늲?늱뀠놲??????낲</w:t>
      </w:r>
      <w:r>
        <w:rPr/>
        <w:t>ഊ†⃟?</w:t>
      </w:r>
      <w:r>
        <w:rPr/>
        <w:t>吏?†††††??††††₱넠†??닛??놰₱닟⃟????</w:t>
      </w:r>
      <w:r>
        <w:rPr/>
        <w:t>ഊ†††⃛?††††††?††††⃜</w:t>
      </w:r>
      <w:r>
        <w:rPr/>
        <w:t>놰닛?늲닛늲?늰₱?††††††냛?</w:t>
      </w:r>
      <w:r>
        <w:rPr/>
        <w:t>ഊ†††??†††††††?†††?</w:t>
      </w:r>
      <w:r>
        <w:rPr/>
        <w:t>낱?늱낰놲닛??뇟†††뀠††₰닞⃛</w:t>
      </w:r>
      <w:r>
        <w:rPr/>
        <w:t>ഊ†††?†††††††?†?</w:t>
      </w:r>
      <w:r>
        <w:rPr/>
        <w:t>놱?낲늱낰낱늲?늲놲?뀠낰††뀠†??냛</w:t>
      </w:r>
      <w:r>
        <w:rPr/>
        <w:t>ഊ††⃞?††††††⃞??</w:t>
      </w:r>
      <w:r>
        <w:rPr/>
        <w:t>냟??낰놲놰₰낰†닛닛늲닝?₰놱낰뀠₰⃝닞낰뇛</w:t>
      </w:r>
      <w:r>
        <w:rPr/>
        <w:t>ഊ††⃛?†††††⃜􆿜</w:t>
      </w:r>
      <w:r>
        <w:rPr/>
        <w:t>늲늲낱닛늲넠낰뀠₰낱눠₲?닛⃛?낱놱놱뀠?₰낱</w:t>
      </w:r>
      <w:r>
        <w:rPr/>
        <w:t>ഊ††??†††⃜?􇿜?</w:t>
      </w:r>
      <w:r>
        <w:rPr/>
        <w:t>늲늰놲?늲넠₰₰낰놱넠닛닛늲?????닝낰낱</w:t>
      </w:r>
      <w:r>
        <w:rPr/>
        <w:t>ഊ††??†??􇼠†</w:t>
      </w:r>
      <w:r>
        <w:rPr/>
        <w:t>닛늲늲낱닛늲늲놱놱뀠†낰놱낰낲?닟????₲?낰놲</w:t>
      </w:r>
      <w:r>
        <w:rPr/>
        <w:t>ഊ††⃟???††⃛</w:t>
      </w:r>
      <w:r>
        <w:rPr/>
        <w:t>늲?늰놲?놱놱낰낰†낰늲놰뀠늲?놲????낰늲</w:t>
      </w:r>
      <w:r>
        <w:rPr/>
        <w:t>ഊ††††††††††</w:t>
      </w:r>
      <w:r>
        <w:rPr/>
        <w:t>닛늲닛?늲늱놱낰낰낱낰₰늲놱놰낱₲늲늱낱늲닛?낱닛</w:t>
      </w:r>
      <w:r>
        <w:rPr/>
        <w:t>ഊ†††††††††⃛</w:t>
      </w:r>
      <w:r>
        <w:rPr/>
        <w:t>뇛??늲놱낰낰낱놱뀠낰낲늱놱낰낰₲늲늱낱닛?낰놲닛₰</w:t>
      </w:r>
      <w:r>
        <w:rPr/>
        <w:t>ഊ†††††††††⃛</w:t>
      </w:r>
      <w:r>
        <w:rPr/>
        <w:t>늱놲?늲늱놱낰낰낰놲늱뀠낰₱늲늱놰낰낰낰⃟??낰낰놲?</w:t>
      </w:r>
      <w:r>
        <w:rPr/>
        <w:t>ഊ††††††††††</w:t>
      </w:r>
      <w:r>
        <w:rPr/>
        <w:t>놲?놱놱낰낰놰낱늲놰낰뀠낱놲늱놱낰낰낰낰뀠낰낰낱닛?</w:t>
      </w:r>
      <w:r>
        <w:rPr/>
        <w:t>ഊ††††††††††⃛</w:t>
      </w:r>
      <w:r>
        <w:rPr/>
        <w:t>놱놱놱낰낰늲늰놱놱낰낰₰낰놱늲놱놰낰낰₰뀠낰낱늲닛넍</w:t>
      </w:r>
      <w:r>
        <w:rPr/>
        <w:t>ਠ†††††††††?</w:t>
      </w:r>
      <w:r>
        <w:rPr/>
        <w:t>뇜??놱놲늲늲늱놰놰낰뀠낰낰놱늲놱놱낰낰₰₰낱늲닛놰</w:t>
      </w:r>
      <w:r>
        <w:rPr/>
        <w:t>ഊ†††††††††</w:t>
      </w:r>
      <w:r>
        <w:rPr/>
        <w:t>늱놲닛??늲늲늱놰낰낰뀠낰낱놱늲놱놰낰₰₰낰놱늱놰</w:t>
      </w:r>
      <w:r>
        <w:rPr/>
        <w:t>ഊ††††††††⃛</w:t>
      </w:r>
      <w:r>
        <w:rPr/>
        <w:t>놱닛??늲늲늲놱놰놰낰낰†낰놱놱늱놱낰뀠₰낰낱놰뀍</w:t>
      </w:r>
      <w:r>
        <w:rPr/>
        <w:t>ਠ†††††††?</w:t>
      </w:r>
      <w:r>
        <w:rPr/>
        <w:t>늱놲닛늲닛?늲늲늲늱놰낰낰낰뀠₰낰낱놱늱놱낰₰낰낰낰</w:t>
      </w:r>
      <w:r>
        <w:rPr/>
        <w:t>ഊ††††††⃜</w:t>
      </w:r>
      <w:r>
        <w:rPr/>
        <w:t>놲??늲늲늲늲늲늱놰낰놰낰낰††낰낰낱놱놰†낰낰낰</w:t>
      </w:r>
      <w:r>
        <w:rPr/>
        <w:t>ഊ†††††⃜</w:t>
      </w:r>
      <w:r>
        <w:rPr/>
        <w:t>뇛?늲늲늲늲늲늲늲늲놱놰낰낱낰뀠†††낰낰낰뀍</w:t>
      </w:r>
      <w:r>
        <w:rPr/>
        <w:t>ਠ††††??</w:t>
      </w:r>
      <w:r>
        <w:rPr/>
        <w:t>낰낰낰늲늲늲늲늲늲늲늱놰낰놰낰낱낰</w:t>
      </w:r>
      <w:r>
        <w:rPr/>
        <w:t>ഊ††††?</w:t>
      </w:r>
      <w:r>
        <w:rPr/>
        <w:t>늲늲늲늲놱놰낰₲늲늲늱놱놰낰놰낰낰놰</w:t>
      </w:r>
      <w:r>
        <w:rPr/>
        <w:t>ഊ††??</w:t>
      </w:r>
      <w:r>
        <w:rPr/>
        <w:t>늲늲늲늱놱놱낰뀠₲늱놱놱낰낱낰낰낰뀠†††††⁁湳椠䉹㨠卵灥爠卡扲愍</w:t>
      </w:r>
      <w:r>
        <w:rPr/>
        <w:t>ਠ??</w:t>
      </w:r>
      <w:r>
        <w:rPr/>
        <w:t>늲늲늲늲놱놱놰낰낰뀠†₱낰낰낰낱낰낰뀍</w:t>
      </w:r>
      <w:r>
        <w:rPr/>
        <w:t>૛?</w:t>
      </w:r>
      <w:r>
        <w:rPr/>
        <w:t>늲늲놱놱놱낰낰낰낰†?????₰놰낰</w:t>
      </w:r>
      <w:r>
        <w:rPr/>
        <w:t>ഊ?</w:t>
      </w:r>
      <w:r>
        <w:rPr/>
        <w:t>늲늲늱놱놱낰낰낰⃜?낰낰놱놰낰낰낰낰?􆰠††††⃄쓄쓄쓄쓄쓄쓄쓄쓄쓄쐍</w:t>
      </w:r>
      <w:r>
        <w:rPr/>
        <w:t>લ</w:t>
      </w:r>
      <w:r>
        <w:rPr/>
        <w:t>늲늲늱놰낰낰낰낰낰낰놲늲늲늱놱낰?놲???†††쓄쐠䥂䴯䍯湳潬敳⃄쓄</w:t>
      </w:r>
      <w:r>
        <w:rPr/>
        <w:t>ഊ</w:t>
      </w:r>
      <w:r>
        <w:rPr/>
        <w:t>늲늰낰냜???†††낰낱늱놰낰낰†낰?닛?닛?††⃄쓄쓄쓄쓄쓄쓄쓄쓄쓄쐍</w:t>
      </w:r>
      <w:r>
        <w:rPr/>
        <w:t>૟??</w:t>
      </w:r>
      <w:r>
        <w:rPr/>
        <w:t>낰낰뀠?†₰낰낰††††뀠†₰낰낰?늲??††쓄⁯</w:t>
      </w:r>
      <w:r>
        <w:rPr/>
        <w:t>ⴷ⁄</w:t>
      </w:r>
      <w:r>
        <w:rPr/>
        <w:t>慹猠坡牥猠쓄</w:t>
      </w:r>
      <w:r>
        <w:rPr/>
        <w:t>ഊ</w:t>
      </w:r>
      <w:r>
        <w:rPr/>
        <w:t>낰낰낰낰냝낰낰낰낰낰낰놲₱놱놱늲??낰낰?늲놲늱놰놲†⃄쓄쓄쓄쓄쓄쓄쓄쓄쓄쐍</w:t>
      </w:r>
      <w:r>
        <w:rPr/>
        <w:t>ર</w:t>
      </w:r>
      <w:r>
        <w:rPr/>
        <w:t>놰낰낰?놱놱놱놰낰낰놲낲늲늲늲늲낱눠낰낰?늲늱낰낱††쓄‱⸶⁇楧⁏湬楮攠쓄</w:t>
      </w:r>
      <w:r>
        <w:rPr/>
        <w:t>ഊ</w:t>
      </w:r>
      <w:r>
        <w:rPr/>
        <w:t>놱놱낰?놱늲늲늱놱놰놲낲??늲낰늰냞닛늲?늲낱눠†⃄쓄쓄쓄쓄쓄쓄쓄쓄쓄쐍</w:t>
      </w:r>
      <w:r>
        <w:rPr/>
        <w:t>ર</w:t>
      </w:r>
      <w:r>
        <w:rPr/>
        <w:t>낱낰?낰놱놱놲늲늲놲낲늲?늲닛늰낰⃞닛?늱놱늲눠††쓄쓄‹㙯漫⁏湬礠쓄쓄</w:t>
      </w:r>
      <w:r>
        <w:rPr/>
        <w:t>ഊ₰</w:t>
      </w:r>
      <w:r>
        <w:rPr/>
        <w:t>낰낰?₰낰낰놱놱놱늰늲늲?늱넠낰냞닛?낲늲놰넠††⃄쓄쓄쓄쓄쓄쓄쓄쓄쓄쐍</w:t>
      </w:r>
      <w:r>
        <w:rPr/>
        <w:t>ਠ†</w:t>
      </w:r>
      <w:r>
        <w:rPr/>
        <w:t>낰냝†뀠†낰낰낱늰놲늱늲??낰닛늱놱뀠놱놱넍</w:t>
      </w:r>
      <w:r>
        <w:rPr/>
        <w:t>લ††</w:t>
      </w:r>
      <w:r>
        <w:rPr/>
        <w:t>뀠?뀠†††₱늰낰놰낱놲늲늲₰냞닛늲놰₱놱놰눍</w:t>
      </w:r>
      <w:r>
        <w:rPr/>
        <w:t>લ</w:t>
      </w:r>
      <w:r>
        <w:rPr/>
        <w:t>늲††₱?낱††₰낲₰낰낰낰낰놰낰뀠?눠놱놱낲</w:t>
      </w:r>
      <w:r>
        <w:rPr/>
        <w:t>ഊ</w:t>
      </w:r>
      <w:r>
        <w:rPr/>
        <w:t>낱놲늲⃞낱늲놱놱†₱낰††낰낰낰낰†₰?늲놱놱</w:t>
      </w:r>
      <w:r>
        <w:rPr/>
        <w:t>ഊ₰</w:t>
      </w:r>
      <w:r>
        <w:rPr/>
        <w:t>낱놰닝낰놱늲놱놱늲낲⃝늱늲닛??†⃟??놱넍</w:t>
      </w:r>
      <w:r>
        <w:rPr/>
        <w:t>ਠ†</w:t>
      </w:r>
      <w:r>
        <w:rPr/>
        <w:t>낰놰?낰낱놲늲놱낲늰낱늱늲늲닛??늲늲??</w:t>
      </w:r>
      <w:r>
        <w:rPr/>
        <w:t>ഊ</w:t>
      </w:r>
      <w:r>
        <w:rPr/>
        <w:t>낱늲†낰?†낰낰놱낰닝낱놱뇛늲????놱늲?􇃜?</w:t>
      </w:r>
      <w:r>
        <w:rPr/>
        <w:t>ਠ</w:t>
      </w:r>
      <w:r>
        <w:rPr/>
        <w:t>낱놲눠⃞뀠†낰낰낰낰닝낱놰뇛??놲늲늲?늱늲?늲?􆳜?</w:t>
      </w:r>
      <w:r>
        <w:rPr/>
        <w:t>ਠ₰</w:t>
      </w:r>
      <w:r>
        <w:rPr/>
        <w:t>낰놱눠놰눠†뀠†₰낲놱놰놲늲닛늲?닛??닛늲늲늲늲늲?􆰍</w:t>
      </w:r>
      <w:r>
        <w:rPr/>
        <w:t>લ†</w:t>
      </w:r>
      <w:r>
        <w:rPr/>
        <w:t>낰낰놲₰놱늱낰뀠†₲₰낰낱늲닛닛늱낱늲?늲놲닛?놱??늲?</w:t>
      </w:r>
      <w:r>
        <w:rPr/>
        <w:t>ഊ</w:t>
      </w:r>
      <w:r>
        <w:rPr/>
        <w:t>낱눠†낰냞†낰놲놱낰†??낰낰놱닛늰놰낱놲?늱닛닛늱놱놱놱놱??</w:t>
      </w:r>
      <w:r>
        <w:rPr/>
        <w:t>ഊ†</w:t>
      </w:r>
      <w:r>
        <w:rPr/>
        <w:t>낰놲††?†낰낱늱냞낰낲􆳜낰₰놱놱낰낱닛??놱놱놱놱놱놱?</w:t>
      </w:r>
      <w:r>
        <w:rPr/>
        <w:t>ഊ††</w:t>
      </w:r>
      <w:r>
        <w:rPr/>
        <w:t>낰낱넠₰₲?†낰뀠??늲닛??₰늱낰낰놱늲늲놱₰낱놱놱놱놲?</w:t>
      </w:r>
      <w:r>
        <w:rPr/>
        <w:t>ਠ††₰</w:t>
      </w:r>
      <w:r>
        <w:rPr/>
        <w:t>낰낱눠놲늲††₰늲?낰낲?놰†?늱놱낰낱놱놱넠낰놱놱넠?</w:t>
      </w:r>
      <w:r>
        <w:rPr/>
        <w:t>ਠ†††₰</w:t>
      </w:r>
      <w:r>
        <w:rPr/>
        <w:t>낲₰낰놱늲눠†낲늲??낲?낰낱†⃟?늱낰낰낰₰낰놰₲?</w:t>
      </w:r>
      <w:r>
        <w:rPr/>
        <w:t>ഊ††††††</w:t>
      </w:r>
      <w:r>
        <w:rPr/>
        <w:t>늰낰낰놱놱?낱늲닛􇃜₰낰뀠††††⃟놱놱낰낰낱놲?</w:t>
      </w:r>
      <w:r>
        <w:rPr/>
        <w:t>ഊ††††††††</w:t>
      </w:r>
      <w:r>
        <w:rPr/>
        <w:t>낰낰낰냝낰낰놲늲?††††††††⃟?놱낰낰낰</w:t>
      </w:r>
      <w:r>
        <w:rPr/>
        <w:t>ഊ†††††††††††††₰</w:t>
      </w:r>
      <w:r>
        <w:rPr/>
        <w:t>낰낰₰뀍</w:t>
      </w:r>
      <w:r>
        <w:rPr/>
        <w:t>ਠ†ഊ††††††††††⃚</w:t>
      </w:r>
      <w:r>
        <w:rPr/>
        <w:t>쓄쓄쓄쓄쓄쓄쓄쓄쓄쓄쓄쓄쓄쓄쓄쓄쓄쓄쒿</w:t>
      </w:r>
      <w:r>
        <w:rPr/>
        <w:t>ഊ††††††††††₳†⃺</w:t>
      </w:r>
      <w:r>
        <w:rPr/>
        <w:t>﫹쐽䙩汥⁕灬潡搠䥮景猠쓹﫺†₳</w:t>
      </w:r>
      <w:r>
        <w:rPr/>
        <w:t>ഊ††††††††††⃃</w:t>
      </w:r>
      <w:r>
        <w:rPr/>
        <w:t>쓄쓄쓄쓄쓄싄쓄쓄쓄쓄쓄쓄쓄쓄쓄쓄쓄쓄쒴</w:t>
      </w:r>
      <w:r>
        <w:rPr/>
        <w:t>ഊ††††††††††₳⁆</w:t>
      </w:r>
      <w:r>
        <w:rPr/>
        <w:t>楬敎慭攠댠䐺屎䕗䙉䱅卜乁偉偁匳⹚䥐₳</w:t>
      </w:r>
      <w:r>
        <w:rPr/>
        <w:t>ഊ††††††††††₳⁆</w:t>
      </w:r>
      <w:r>
        <w:rPr/>
        <w:t>楬敓楺攠댠ㄬ〷㌬㌰㘠批瑥猠††††₳</w:t>
      </w:r>
      <w:r>
        <w:rPr/>
        <w:t>ഊ††††††††††₳⁕</w:t>
      </w:r>
      <w:r>
        <w:rPr/>
        <w:t>⽌⁄慴攠댠坥摮敳摡礬⁊慮⸠ㄹ</w:t>
      </w:r>
      <w:r>
        <w:rPr/>
        <w:t>Ⱐ</w:t>
      </w:r>
      <w:r>
        <w:rPr/>
        <w:t>ㄹ㤴₳</w:t>
      </w:r>
      <w:r>
        <w:rPr/>
        <w:t>ഊ††††††††††₳⁕</w:t>
      </w:r>
      <w:r>
        <w:rPr/>
        <w:t>⽌⁔業攠댠㄰㨴㠺㌱⁰⹭⸠†††††₳</w:t>
      </w:r>
      <w:r>
        <w:rPr/>
        <w:t>ഊ††††††††††⃀</w:t>
      </w:r>
      <w:r>
        <w:rPr/>
        <w:t>쓄쓄쓄쓄쓄쇄쓄쓄쓄쓄쓄쓄쓄쓄쓄쓄쓄쓄쓙</w:t>
      </w:r>
      <w:r>
        <w:rPr/>
        <w:t>ഊ†‍ਠ††††††††⁆⹉⹇⸠</w:t>
      </w:r>
      <w:r>
        <w:rPr/>
        <w:t>瘱⸱〠쐠䍯摥搠批⁐牯浥瑨潵猠潦⁔䵄‧㤳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