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AS DISK #1 --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these IXP's and you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No RAM for summing tables" message, and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t enough memory/hard disk space, the Phar Lap-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has become fragmented.  When this happens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and then exit to DOS and restart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ikewise, if you're using these IXP's and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rashes, it is because Phar Lap isn'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an entire full-screen chunk in one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ually caused by a lack of an expa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QEMM) or, if you are using QEMM, its statu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nly set to OFF.  To check QEMM status, type QEM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, and it should report back ON or AUTO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e-fire way to test to see if a crash problem is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is to render the scene in VGA320x200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t that resolution, but not at higher resolu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320x200 screen fits into one 64K expanded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size doesn't require expande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mportant:  When using FLARE (with Occlusion-sensing 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W, BLUR, or HILITE, and "keying off" of HU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hings to make su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 material must be self-illuminated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color should be set (the Ambient and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left at 0,0,0 blac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o not use a Hue value of (or near) 0. 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e will be detected, stay at least 10 hu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from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and with Phong shading when a .3DS file/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is referenced in the Video Pos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ny of these sample files require that you load a .3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Keyframer and then a .VP file inside of Video 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could have been handled with one 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contains both the .3DS and .VP data), the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 machine-specific DOS pathnames, and we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impler (and less confusing) for you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and retain your cur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.VP files, however, reference .gif or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do not require a .3DS file.  This is no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LUMA.VP:   This file references BLUR.GIF (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a KFScene). It key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ness threshold (of 0 in this case) to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HUE.VP:    This file references BLUR.GIF (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a KFScene). It keys off of the H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le letters only (H=209).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GB 0,0,0 (black background) isn't bl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the effect is different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le) than that with blurring the luma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shold, which blurs the black a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320x200 flic (BLUR.FLI) will be unarch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EXE into your images subdirectory. 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ing of a second (background) layer in Vide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DEMO.3DS:  Load this file and then turn Use-Alpha 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/System Options dialog).  This will se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e Front viewport of the Keyframe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following d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LUMA.VP:   This glow is based on 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shold of 200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a glow around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of the (far-left)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misphere.  No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ular on that objec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dering, and how it ge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it's been g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HUE.VP:    This glow is based on a hue of 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is used by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terial in the center hemi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case, the hue of 21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the same effect a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wed using the 1-col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 RGB value of 102,0,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ALPH.VP:   This glow uses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when rendering GLOWDEMO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Use-Alpha option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a red silhouett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hree hemispheres. (If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 is off, you won't ge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houetted gl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dered objec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n't be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for glow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WSHIP.3DS:  Load this file and then load GLOWSHIP.V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demonstrates how two differ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minated materials are used in one sc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different instances of GLOW.IXP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Queue... each set to glow a different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 320x200 rendered fli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(GLOW.FLI) will be unarch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EXE file into your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1.3DS:    Load this file and then load FLARE1.V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demonstrates how the Occlusion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FLARE.IXP are used to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ing object behind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RE2.3DS:    Load this file and then load FLARE2.V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image (rendered from the Front view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framer) is an extreme demonstr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E.IXP can be used to creat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s on multiple objects at o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64 octahedrons are be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red (without secondary flares) with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in the "Object to Flare" fiel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ince there are 64 objects being f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ay take a couple of minut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rendered image (unarchived from the IMAG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hat demonstrates the use of FLARE.IXP and GLOW.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(The geometry was built with the Fract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arden programs from IPAS Disk #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1.3DS:   Load this file and then load HILITE1.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emo of a hilited object being oc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passes behind another object.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's material is a green self-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use color, and hilite is keying off of a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2.VP:    This file doesn't require a .3DS fi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s a pre-rendered HILITE2.TGA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APS.EXE file and should now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MAPS subdirectory).  HILITE2.TG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32-bit file, and in order for this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correctly, you must turn Use-Alpha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/System Options dialog.  (Not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any resolution since Video Post re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ITE2.TGA contains six dots made from a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illuminating materials.  The Vide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looks for these hues and p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ng hilights on them.  Plus, when Use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, the GLOW.IXP process will put a purple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uette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A 320x200 rendered fli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(HILITE.FLI) will be unarch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.EXE file into your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2.3DS:    Load this file and then load STARS2.VP. 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mera view with Video Post and you'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(1.5-pixel-wide) motion-blurred sta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ident by frame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1.VP:      This file demonstrates how the monochr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can be used to create a sepia-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an image. (This fi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R.GI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