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    � D4-EME.PP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� DEFCON 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uerte CiA World HQ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1: (9O8) 647-1194 [16.8 D/S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DE#2: (9O8) PRI-VATE [14.4 HST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� 1.2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� A [PPE] program for PCBOARD 15.0 or high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nhances the stock 'E' command with the ability to cre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 menu for the various functions.  Allows a 'Forum' sty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E-Mail system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STALL  � This version of the [PPE] is intended to be used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MD.LST file.  Go into PCBsetup|File Location|Config.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nd set the command to E the security to 0 and the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line should look like this: C:\PCB\PPE\EME\CIAEME.PPE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wherever you put it.  Th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D4-EME.CNF must be located in the same directory a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[PPE]'s.  The format, usage and funtions of the CNF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described in the CNF file itself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ING    � Strip all CiAEME refrences from your PCBtext files,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ormat is no longer used.  Then just copy the new PPE o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he old one.  To register this version contact Defcon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� See the attached D4-EME.HIS file for a detailed histo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 You may have noticed that this program now has 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ffects.  This was installed to prevent 'lamers'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running it on PD boards.  This should preserve the qua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of the ppe.  I am also thinking about putting a AC lim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on the number of [PPE]'s I give registration codes to.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register you copy of EME, call Muerte [CiA WHQ].  Their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no fee for registration, but donations are acceptable.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And for all you guyz out their waiting for one of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racking groups to release a crack, dont hold your breath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       � This form was origanilly created by Moncrow Aeyrie, on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y favorite [PPE] programmers.  I learned from h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'MA-1L.PPE'.  Can I now have your NUP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