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 of changes to the TapeV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peVol 1.1.G - 22 APR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peVol 1.1.H - 27 APR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PETEST no longer waits for the final rewind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APETEST no longer occasionally hangs when the outp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APETEST now displays average bytes/track and average bytes/seco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-v option is specified.  Bytes/track is only displayed if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tracks were transferred, and bytes/second is only displayed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5,000,000 bytes were transferred.  Also, if the tape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d, and the -v option is specified, the difference in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ctual capacity is reported.  If the actual capacity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cted, the average number of bytes lost per rewrit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EV8XX has been much improved and now works properly with QIC-02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lanti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peVol 1.1.I - 30 AUG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EXABYTE has been changed to accomodate firmware versions 4.20 and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EXABYTE now supports European P5 type cartridges.  This i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-p5" option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ABYTE has an option to disable SCSI bus pa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CSIQIC has been added to the package to support quarter-inch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s with embedded SCSI controllers.  Currently supported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f the Wanktek SCSI series (60, 120, and 150 MB) with either Wang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atapoint firm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EXABYTE, PATRIOT, and SCSIQIC have been changed so that devic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the same as the devices' SCSI bus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EXABYTE, PATRIOT, and SCSIQIC have their "busy wait" code impr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lows the drive to be in a "busy" state for up to five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 device busy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V8XX has been changed to correctly handle Wangtek QIC-02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V8XX no longer occasionally hangs on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TAPETEST now has the "loop" option and will display long-term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"-v" option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TAPETEST now has the "tracks" option.  This limit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ck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TAPETEST now uses all available base memory for buffer spa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s better error detection on systems which may have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into certain area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The TAPECHK utility has been added to the package.  This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ded mainly for use in batch files to determine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tridge is loaded in a drive or to unload the cartridge from a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 The TAPEDUMP utility has been added to the package.  Thi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blocks of data from a device and is used mainly for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The SHOWTAPE utility has been added to the package.  This show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d backup devices, the drive number that the software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each device as well as each device's physical drive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evice's current capacity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opyright messages have been made consisten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peVol 1.1.J - 13 OCT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EV8XX will now accept hardware interrupt level specifications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15, excluding 8 and 13.  DMA channel specifications of 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excluding 4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V8XX no longer gives a write protect error when reading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V8XX no longer writes shortened blocks without giv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V8XX no longer returns zero soft errors and underruns after norm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V8XX always selects the 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V8XX no longer indicates that a tape cartridge is write prot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irs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V8XX now supports ret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SCSIQIC now has a longer timeout on drive busy conditions.  Generally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tes are allowed for any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CSIQIC now supports the Archive Vi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CSIQIC now supports ret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ATRIOT now supports ret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APECHK now has the "retension" option.  All drives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ensioned if the "-r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APETEST error totals (with -v)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TAPETEST now displays the actual number of bytes to be written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when the -v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APETEST statistic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. SHOWTAPE now shows the tape drive number in hexadecimal, as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ll other tape programs including POWER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peVol 1.1.K - 18 OCT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V8XX no longer gives spurious errors on unloading tap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peVol 1.2.A - 18 MAY 19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HA1540.EXE has been renamed AHA1XXX.EXE because it now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HA-154xA and the AHA-1640.  The base I/O ports for AHA-1xxx boar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hanged to 330 for card 0, 334 for card 1, 130 for card 2, and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ar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WD7000 and AHA1XXX drivers have been replaced by WD7000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HA1XXXN, respectively.  These versions of the SCSI board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ch smaller, but do not support disk drives.  They may als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he dynamic driver load mechanism.  Since these driver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 to the TapeVol package, they will bear the version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Vol package instead of the MultiV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WD7000N &amp; AHA1XXXN now support the Virtual Control Progra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VCPI) for physical address translation if it is install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APETEST always displays summary statistics if the -l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TAPETEST average bytes/track is now correct for tapes no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TAPETEST will no longer have strange results if aborted whil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QIC-36 drive with certain Everex firm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CSIQIC support has been completed for the Archive Viper serie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SCSIQIC now supports the new Wangtek 5xxx firmware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EXABYTE, PATRIOT, SCSIQIC, and EV8XX can now be installed eith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anent drivers through CONFIG.SYS or as temporary driver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ed when necessary and unloaded when no longer required. 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feature, a text file called PTTAPE.CFG is created in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le in the current directory or the PATH spec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ontains one or more records where each record contain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command line, just as it would be specified in CONFIG.S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s specified in this file will be loaded before any tap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s and will be unloaded after the tape software termin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 version of POWERsave must also be used for this feat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EXABYTE, PATRIOT, SCSIQIC, and EV8XX now support the tape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EXABYTE, PATRIOT, and SCSIQIC now support the -v&lt;n&gt;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s the maximum block size, in bytes, that can be proces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PI when the requestor's buffer is not physically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EXABYTE, PATRIOT, and SCSIQIC handle the enhanced error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chanism of the SCSI drivers.  If using a SCSI board dri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Vol, version 2.1.B or later should be used or "index mark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" will be reported instead of the correc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V8XX now uses VCPI for physical address translation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APERASE has been added to the package.  This utility allows th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ecified drives to be erased.  The default mode is to eras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that it cannot be read by any tape software.  The -sec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entire length of the tape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peVol 1.2.B - 28 JAN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drivers no longer display copyright or other verbose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loaded dynamically (PTTAP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D7000N and AHA1XXXN now properly erase the "delaying n seconds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-d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D7000N and AHA1XXXN now display an error message if they ar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isk" version of the driver is not loaded and SCSI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D7000N and AHA1XXXN no longer reset the SCSI bus if they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TTA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HA1XXX now works properly on AHA-1640 boards when the last hex dig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address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HA1XXXN no longer turns on the disk activity light on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during non-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HA1XXXN now supports the -p option to specify the adapter ba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A -p option should be specified for each adap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 Default is -p330 -p334 -p130 -p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XABYTE now supports the remaining tape capac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EXABYTE now sets certain tape motion and reconnection thres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in the drive for more optimum performance. 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re set for both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EXABYTE now returns error 44, target internal hardware error, any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error is reported and the drive also indicates a buffer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EXABYTE now flushes the drive's buffer after the first write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iminates the effect whereby the drive buffers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then appears to hang for extended periods while it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writing.  Instead, the initial delay will now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CSI2SEQ has been added to the package.  This driver supports sequen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devices conforming to the SCSI-2 specification.  The onl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and supported at this time are the Wangtek 6130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gDAT model 1300 D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GIGATAPE has been added to the package.  This drive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gaTrend GIGA 1230 series SCSI DAT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EV8XX no longer gives "illegal command" when attempting to app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tape on som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EV8XX support has been completed for the Archive multi-QIC serie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EV8XX now supports the -s option to disable the scan for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controller.  This allows operation with Wangtek QIC-02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properly support multiple dri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. EV8XX now supports the -t option which enables DMA terminal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rupt processing.  This feature improves perform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lers which allow this.  The only controller know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at this time is the EV-8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EV8XX now issues read file mark commands to the controll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such as the QIC-02 DAT to perform high-speed file mark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very old Everex 60 MB controllers, the read file mar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ed.  If the -r option is specified, file mark searc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erformed by reading blocks, a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EV8XX now properly appends on Archive and Tandberg QIC-150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All drivers now support the long block space option.  Also, a new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, FastSkip, has been added to indicate drives which can skip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igh speed.  These features will be used internally for f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 drives which support this capability, such as 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All tape utilities now allow specification of up to 36 drives,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and A through Z.  The drivers still do not impose any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ossi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TAPETEST now supports the -nobuffer option which allows te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ed mod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TAPETEST allows forcing the buffer transfer size with the -b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pe block size with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TAPETEST now displays average bytes per second when the -v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the total transfer took at least 30 seconds.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lock is not started until 1,500,000 bytes have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TAPECHK now displays information for all selected driv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st errorlevel of all drive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TAPECHK now supports the -l option which sends a load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 Currently, none of the supported drives requir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 TAPERASE now writes only a file mark at the beginning of the tap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secure option is not specified.  This provides a short era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rives which do not support short erase, such as the Exabyt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an be used to prepare a new tape for use with POWERsave's "app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peVol 1.2.C - 13 DEC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rivers no longer display the "already loaded" message. 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been loaded, completely silent operation is now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rmal initialization messages have been changed to remove Eng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or better acceptibility in overseas marke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ontroller n is..." message has been changed to "ID n: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xed a problem with multiple host adapters such that scanning would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ra ID between each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apeVol has been changed to allow very large tape capacities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GB) to be reported.  Versions of POWERsave prior to 1.27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report such large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common flags have been removed from the "tape flags" and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et of extended flags.  This should eliminate some conf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ll tape drivers will now automatically assume -v16384 when load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expanded memory manager has backfilled DOS memory beyond 640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option was not explicitly specified, and a host adapt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is involved.  This will automatically eliminate error 16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error) without having to manually specify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D7000N now allows specification of I/O port, interrupt level,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values through command-line options.  The first -p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/O port of the first board and sets the number of board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ption specifies the I/O port for the second boar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-p, the -l and -c options set the interrupt level and DM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, for the boards if they differ from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HAASPIN has been added to the package.  This allows PT tape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through the Adaptec ASPI 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XABYTE &amp; SCSI2SEQ now detect the drive being reset aft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have begun and reports error 29 (device has been rese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XABYTE now sets the drive cartridge type as specified by the -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6, or -pI options.  If none of these options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's default switch sett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EXABYTE will now detect drive identification string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"EXABYTE EXB-8200" or "EXABYTE 8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CSI2SEQ now performs SCSI-2 Log Sense commands to obtai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, total and remaining cartridge capacities, a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count.  The "-a" option can be used to disable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commands if problems with older drives occu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with certain versions of Wangtek firmware which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to hang when these commands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SCSI2SEQ will ignore errors when attempting to reformat a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-i" option is specified.  Normally, this driv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ny dual-partition tape as a single partition whenev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at the beginning of the tape.  This might occur if a tap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hich was written by software which uses dual parti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 versions of Sony-H/P drives will not accept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the tape.  If an error occurs when trying to wri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a tape, this option can be included and the t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-is, but with the capacity reduced by the siz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CSI2SEQ and SCSIQIC can now append to the end of the tape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 not support reverse spacing.  Also, all driver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to a completely blank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CSIQIC has been fixed to work with very old Wangtek firm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port an identification string of WANGTEK SCSI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CSIQIC now fully supports the Archive 2525 and Wangtek 5525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GIGATAPE now supports the -f option which gets aroun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irmware versions of this drive.  If TAPETEST shows that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ad from the tape than was written,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GIGASTOR has been added to the package to support the Digi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gastore series tape drives which use standard VHS cartridg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5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EV8XX has been fixed to return error 100 instead of hang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write operation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EV8XX has been improved to support retension without wait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EV8XX now unloads properly when no other PT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EV8XX now supports the -a option to be better able to support ol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disable using advanced commands on the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tape appends will always be performed by sequen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EV8XX now supports the -o option which will prevent the ONLI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eing used to terminate commands and rewind the tape. 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wind properly, then 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ARCHIVE has been added to the package to support the Archive SC499/SC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controllers for QIC-36/QIC-02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MOUNTAIN has been added to the package to support the Mountain QI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driv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TAPECOPY has been added to the package.  This allows direct t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copies to be made.  This utility will not work proper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one of the drives is connected through 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TAPETEST has various aesthetic enhancements including comma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arge numbers for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TAPETEST will no longer hang if aborted while reading from a QIC-36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ertain Everex firm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TAPETEST now displays the tape function and drive number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pe error.  The drive number is now displayed while check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peVol 1.2.D - 15 JAN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HAASPI no longer prints garbage after the ASPI manag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 longer gets error 10B, controller has failed,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which do not support auto sense, such as the WD7000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in 1.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peVol 1.2.E - 15 NOV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drivers help screens can now be redirected to a fi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utilities can now write the dynamic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o a file.  This allows information such as board r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 levels to be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drivers now recognize an attempt to append to a tap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ompletely filled by a backup which spans multipl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D7000N and AHA1XXXN correct a problem which could randoml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to hang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ABYTE now recognizes the Contemporary Cybernetics Group CY-8200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SI2SEQ now supports the Exabyte EXB-8500 with firm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F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CSI2SEQ now obtains capacity information from WangD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CSI2SEQ now supports the WangDAT 2600.  The "-f -d93"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force a tape to be reformatted when it is writte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is not necessary.  This can be used to reforma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DDS-format tape in group compression format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specify these options and use the TAPERASE command on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hould have group compression format.  Then, remov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for normal operation.  This is because reforma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one minute and also destroys the cartridge lo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option is not needed when a new, previously un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is used because a blank tape is alway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CSI2SEQ now supports the Tandberg TDC 3800 drives in SCSI-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irmware versions later than 3: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CSI2SEQ now allows the -S and -L options to inform the drive tha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ng tapes are being used.  If, for example, a QIC-150 tap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options, the capacity will be 150 MB.  With the -S o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of 37 MB would be assumed, and with the -L option, a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250 MB would be assumed.  While this option is used prima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IC drives, it can also be specified when 90 meter DAT tap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drives which do not report the tape capacit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shows various tape cartridge types, their capac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tape option (-S), with no option, and with the long ta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L).  All capacities are in megabytes, or 1,048,576 byt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default capacities.  If a driv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the exact cartridge capacity, it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  Short Tape  Standard    Lo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Capacity    Capacity  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   ==========  ========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           1244       1244        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525         320        525   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50          37        150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20          30        120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-TC1          240        240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1/24        15         60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AT cartridges, long is a 90-meter tape.  Standard is 60-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IC cartridges, short is a 150 foot tape, stand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-foot tape, and long is a 1,000-foo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GIGATAPE now supports the VersaDAT and MultiDAT driv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capacity will be set to 1001 megabytes if a standard dri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2504 megabytes if a compression drive is detected.  The -m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ed to allow the tape capacity to be manua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CSIQIC supports the -S and -L options to allow the tape leng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 for SCSI2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APETEST adds the "-pattern" option to specify the data patte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.  This may be random, sequential, or a fixed binary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evalutation of data compression systems.  The default is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oils most data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APETEST now handles tape capacities larger than 4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APERASE now selects the maximum density available for the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ing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peVol 1.2.F - 20 MAR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pport for control of data compression has been added.  TAPETE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ratio achieved, TAPECHK allows compression t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off, and SHOWTAPE tells whether a drive has compres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applies only to drives which support hardw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such as the Hewlet Packard 35480A D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w obtains the soft error and underrun count from an Ex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B-8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supports SCSI-2 drives which report ANSI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now supports the Cipher ST150S with firmware 2.3F or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intelligent Adaptec host adapters ONLY (e.g. 1510, 1520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 cannot use short tapes (e.g. DC6037, DC615)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63 (end of user area) if such a tape is written to the e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 and underrun statistics are not available for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SI2SEQ now disables advanced commands for all types of Wangte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"-a" option is no longer necessary for thes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CSI2SEQ now supports the Wangtek 5525ES in SCSI-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V8XX, ARCHIVE, and MOUNTAIN now allow an application to obt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erforming I/O.  This is necessary for versions of POWERsav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.42/2.22 so that the tape format may be properly determ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ULLTAPE now accepts the "-n" parameter to specify the number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to be created.  Also, NULLTAPE no longer allows it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multiple times (broken in 1.2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APETEST no longer occasionally flashes a byte count of all zer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operly counts tracks while reading (both broken in 1.2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HOWTAPE now shows the tape capacity in bytes for driv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4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peVol 1.2.G - 05 AUG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HA1XXX now uses the adapter's scatter/gather mode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for any external buffering.  Because of this change, the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AHA-1540 is no longer supported when base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ed beyond 640K by a 386 memory manager.  Note that this boa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in widespread use and should not be confused with the 1540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40B boards.  The AHA-1540 used through-hole technology where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wer Adaptec boards use surface moun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CPI support has been replaced by VDS support for bus maste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s.  This allows operation in Windows 3.0 enhanc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of this change, environments which provided VCPI suppor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VDS support, such as QEMM version 4.23, are no longer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EMM version 5.10 or later is required to provide VDS support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with WD7000 may require a 16K DMA buffer to b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ccomplished with the DMA=16 parameter on the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.  The "-v" option has thus been removed from all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is no longer needed.  Note that this does not affect non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adapters, such as the Adaptec AHA-152x and AHA-1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supports the Sankyo CP525 with firmware 5_6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now supports the Tandberg TDC 4100 with firmware 0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APETEST recognizes drives which do not perform multiple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pe and does not increment the track count, but inste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unusual delays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APETEST now writes two file marks at the end of the test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better simulate NETSAVE activity.  Also, TAPETES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blank media exists after the second file mark during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HOWTAPE now always reports the compression status for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data compression.  This allows a drive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, but currently has it disabled, to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peVol 1.2.H - 20 OCT 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D7000N now handles the -p op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w supports the Tandberg TDC 4200 with firmware 04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determines the soft error count on DAT drives by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DS tape log and reporting the total number of read-aft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s plus the total C3 ECC retries for the life of the curren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correct soft error count to be reported on HP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APECOPY, TAPERASE, and TAPETEST now support the new POWERsa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which allows tracking statistical information over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APETEST now displays the last SCSI CDB and Sense data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if the -v option was specified.  This information is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peVol 1.2.I - 20 NOV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V8XX, MOUNTAIN, and ARCHIVE have been changed so t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y be retrieved during an I/O operation.  This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for proper operation with POWERsave 3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