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dditional information that has not be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inte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save Version 1.02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OWERsave requires at least 350 KB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 some versions of DOS 4.00 and DOS 4.01 using the FAST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POWERsave to display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rror writing virtual file: Fail on INT 2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FASTOPEN command from config.sys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are using the ASPI DOS MANAGER from Adaptec, do not use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5.0 or 5.11 as this causes the machine to intermit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.  QEMM 4.23 does not have this problem.  NETSAVE also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ith QEMM 5.0 or 5.11 if the ASPI DOS MANAG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using tape passwords with POWERsave please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new versions of the Novell shell contain a bug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SAVE to hang when encountering errors in files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fix the error on the server, or go back to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vell shell or contact Novell for a fixed version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EXABYTE 8500 is capable of reading and writing EXABYTE 820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s.  With the default options on the SCSI2SEQ device driver,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in the EXABYTE 8500 will be in 8500 format and either 8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500 tapes may be read from the tape drive.  The only way to writ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8200 format on the 8500 is to use the -d14 option on the SCSI2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 command line.  Note, this will force all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rive to be in 8200 format only, 8500 tapes will not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ll of the functions of POWERsave version 1.0 are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save version 3.0, which contains these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Banyan StreetTalk backup/restor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 backup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general enhancements including optional softwar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upgrading from POWERsave 1.0 to POWERsave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erformance Technology Customer Sales at 1-800-327-852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10-349-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1.02 release - MAR 0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TSAVE will not backup or restore the Macintosh file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file server.  Every Macintosh file consists of two fork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k and a resource fork.  The data fork looks like a normal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be saved and restored as usual.  The resource f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ble through the normal MS-DOS system calls and will no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NETSAV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