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Licensee, assume responsibility for the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chieve your intended results, and for the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, COPY, MODIFY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on a single machine and copy the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or printed form for backup or support of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e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gram and/or merge it into another program fo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ngle machine.  Any portion of the program merg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ntinue to be subject to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produce and include the copyright notice on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or portion merged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 and license to another party if the othe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to accept the terms and condition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, you must at the same time either transf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, whether in machine readable or printed form, to the sam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troy any copies not transferred; this includes all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ions of the program merged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s effective on the date you accept this agre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effect until terminated as indicated above or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it.  If the license is terminated for any reason,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 program together with all copies, modific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ortion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THE QUALITY AND PERFORMANCE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.  SHOULD THE PROGRAM PROVE DEFECTIVE, YOU (AND NOT PHAR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OR ITS DEALERS) ASSUME THE ENTIRE COS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S OF IMPLIED WARRANTI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CLUSION MAY NOT APPLY TO YOU. 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 AND YOU MAY ALSO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 LAP SOFTWARE, INC. DOES NOT WARRANT THAT THE FUNC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WILL MEET YOUR REQUIREMENTS OR THAT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the computer media on which the program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ective in materials or workmanship, your exclusive reme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its replacement, or a refund of the purchas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, by Addison Wesley Publishing Company in accordance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product return and replacemen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PHAR LAP SOFTWARE, INC. OR ITS DEALERS BE L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NY DAMAGES, INCLUDING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(WHETHER OR NOT DUE TO ANY DEFECTS THEREIN)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 LAP SOFTWARE, INC. OR ITS DEALERS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SO THE ABOVE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can only be modified by a written agreement 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Phar Lap Software, Inc., and changes from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f this Agreement made in any other manner will b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If any portion of this Agreement shall be held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, or unenforceable, the validity, legality, and enforce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der of the Agreement shall not in any way be aff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thereby. 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KNOWLEDGE THAT YOU HAVE READ THIS AGREEMENT, UNDERSTA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BE BOUND BY ITS TERMS AND CONDITIONS.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COMPLETE AND EXCLUSIVE STATEMENT OF TH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PHAR LAP SOFTWARE, INC. WHICH SUPERSEDES ALL PROPOS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AGREEMENTS, ORAL OR WRITTEN, AND ALL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YOU AND PHAR LAP SOFTWARE, INC. RELATING TO THE SUBJEC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 to Binary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ndum, together with the Phar Lap Software, Inc. ("Phar Lap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License Agreement, applies only to the use of the Phar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de and programs (the "Example Code")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S directory of the Phar Lap distribution disks.  Som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Example Code on separate disks labelled "example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or in place of the \EXAMPLES directory; this addend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any such Example Code, directories and disks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or media on which the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ermitted uses set forth in the Binary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rporate "Example Code" in any program(s) you develop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o incorporate only the object code form,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code form, of the Example Code into any program(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 which are distributed, sublicensed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by or for you to any person, entity or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incorporate in any program(s) you develop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whatsoever, any other code or programs or any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or programs contained in any other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support library, Portions Copyright (C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oration.  These support libraries are neither warrant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 makes no warrante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ny of the foregoing support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