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information on Dr. Solomon's Anti-Virus Toolk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track Computer Systems, please call Ontrack, Monday-Fri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am-5pm, C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es:              1-800-752-1333  (612-937-11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:                1-612-937-58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Support:  1-612-937-2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(24 hours):     1-612-633-0860  (up to 24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-612-937-8567  (up to 14.4K BAU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ndVi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FindVirus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Virus looks for a characteristic string in the virus.  It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 executable file in every subdirectory on the disk, beca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normally the only files which can be infected (i.e. tho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 extensions COM, EXE, BIN, SYS, OVL, OVR, DLL and APP)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other executable files, FindVirus can be set up to chec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  FindVirus also checks all System, Hidden and Read-onl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also enables you to detect executable files that have been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LZEXE and PKLITE, as the original unpacked file c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ected.  After the packing process, FindVirus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ct the virus.  Files packaged with F-XLock and Centra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ti-Virus are also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Virus works very quickly because it has been optimised fo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ing using a specially-designed algorithm.  For instance, an 80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 disk full of executable files will only take about one minu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Virus uses virtual memory techniques to increase its spe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ever-increasing number of known viruses.  Where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is small, the hard disk may have to be scanned tw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; in this case, FindVirus can be speeded up by free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.g. by unloading active TSRs) or by running it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se al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FindVirus marks a file as being suspect, this does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 that the file is infected.  Although care has been tak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osing search patterns, there is still a chance that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appear in a file of random byt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ojans and jok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ojans can cause damage, and joke programs cause unnecessary al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ither are pleasant, so FindVirus also reports any instanc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ing 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use FastBack or PC Tools for backups, FindVirus wil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diskettes can't be read.  This is because DOS can't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t sector or files on these disks.  If you are cleaning up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break, assume that unreadable floppies are infected and mak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f backups as soon as you're sure the hard disk is c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to do if you find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specific virus is found, check in the Virus Encyclopaedi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ions for remo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FindVirus cannot identify the virus, please call S&amp;S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your authorised distributor immediately for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advisable to repeat the entire FindVirus procedur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n boot stage after removing the virus to ensure complete remo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Find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Virus will only check for known viruses.  The curren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n viruses can be viewed by selecting the Virus Encyclopaedi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itle screen.  If your version is out of date, a messag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 will appear when you run FindVirus.  To prevent this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register for the updat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FindVirus with hard disk devic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hard disk needs a device driver such as Disk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edStor, Stacker, SuperStore or Vfeature to access it, boo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n floppy and check drive C: first.  Once C: is known to be cle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boot from it to check the other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FindVirus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run FindVirus from the command line or batch fi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ety of switches and parameters.  This command can be inclu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, and some examples are provided on the installation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ntax is:  FINDVIR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ALL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BADLIST=&lt;suspec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CHECKLIST=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DOALL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DRIVER=&lt;dri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D=&lt;drive let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EI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EXTRA=&lt;dri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MSG=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MU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NO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NO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ONE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ONVIRUS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PRIN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REPORT=&lt;rep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TELL=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UN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asic syntax is FINDVIRU followed by the drive(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, followed by any combination of switches with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tween each.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=&lt;drive&gt;The letters of the drives to be checked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apid checking of a number of floppy disks in the same dr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a floppy has been checked, you will be prompted to re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nsert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umber of drives can be specified by listing the driv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spaces between them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DVIRU /D=CDE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/LOCAL   The current local hard disk drives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ALLDRIVES   All fixed disk drives, including network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ONEONLY   Check only one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and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OALLFILES   Include all files (executable and data)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CHECKLIST=   Check all files in the list in the specifie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ch was created using a text editor or ViVerif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/BADLIS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t and Partition S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/NOBOOT   Do not check boot or partition sectors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NOPART   Check only the boot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PRINTOUT   Echo the output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BADLIST=  Write a list of suspect files and viruse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REPORT=   Write a full report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DVIRU /REPORT=C:ABC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SUMMARY   Report output is summarised instead of being give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-by-fi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RIVER=  Use a virus database called &lt;driver&gt;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FVD.D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EXTRA=   Use the database file &lt;extra.drv&gt;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ain virus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MUTANT   Detect mutants.  This allows slight variatio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und, but may lead to false ala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EICAR   Show the EICAR identifier for each virus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MSG=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 virus is found, this sends a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work supervisor SUPERVISOR.  The message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otes if it contains spaces.  The default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username&gt;: Virus found on workstation!!!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username&gt; is the name of the logged-on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TELL=&lt;name&gt; The message specified in /MSG is sent to &lt;name&gt;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Supervi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ONVIRUS=   This tells FindVirus what to do if it finds a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two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ONVIRUS=HALT   This stops the computer and requires you to reboot (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ONVIRUS="&lt;msg&gt;" This displays the message (which must be in quote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ll the user what action to tak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REPAIR   FindVirus will attempt to remove any viruses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recovering the original uninfected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ected version.  If it is unable to do thi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name the file by setting the first charac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name extension to V (for example, TEST.C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come TEST.VOM) so that it cannot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identally.  All files with the new extens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be deleted and the applications re-instal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ed and clean master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some cases, the virus may damage the file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ects it, and there is then no way to repai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even to establish that damage has occurr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sier to re-install the original software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run FindVirus on the master diskette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-protec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ELETE   The /DELETE switch is used in combination with /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 that infected files are deleted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named.  This is not recommended, as renam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ent the files being run accidentally unti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lacements.   Before being deleted,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written with zeroes to prevent them being un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PAUSE   Causes FindVirus to pause after loading, a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ing the first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BEEP    Beep whenever an infected file is encounte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 is one beep at the end of th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ning archiv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/UNPACK  This feature is only available in the DOS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ndVirus.  The unpack option tells FindVirus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ecutable files within archived files.  Archiv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decompressed to a temporary directory on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a NetWor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handle the many different and new archiving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ndVirus needs to be configured with the file FINDVIRU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 of FINDVIRU.IN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MPDIR=C:\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IP=PKUNZIP.EXE %S *.EXE *.COM /D C:\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J=ARJ.EXE E %S C:\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MPDIR points to the temporary directory to which you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decompress archived files.  The temporary directory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xist before you run FindVirus with the /UNPACK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ndVirus will automatically remove files from this tempo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rectory so be careful to make sure there is nothing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ZIP= and ARJ= are examples of compressed file extens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en FindVirus comes across files with these extensio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ll attempt to decompress them to the temporary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the command lin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u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IP=PKUNZIP.EXE %S *.EXE *.COM /D C:\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ells FindVirus to execute PKUNZIP (which should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ame directory as FindVirus), substituting the filenam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s, with the parameters "*.EXE *.COM /D C:\TZ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ndVirus /UNPACK will only work from write-enabled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File Error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ndVirus sets an error level which can be used in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le to determine what actions are then to be take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rror levels set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ORLEVEL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55             The user stopped the program by pres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virus has bee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1               A problem, but not a virus, was encounte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might be a file which could not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              No problem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files have been infected by a virus, and the viru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ified by FindVirus, you may wish to repair the dam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  If a repair is not possible, the files can be isolat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renaming or dele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viruses overwrite or damage the programs they infect, so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to repair them.  However,most viruses can be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d from programs using the File repai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Virus with the /REPAIR switch; see above sec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pairing the 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n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nBoot replaces the boot sector on a 360Kb, 720Kb, 1.2Mb, 1.44M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88Mb floppy disk with a valid, non-infected boot sector. 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t from a floppy disk which has been cleaned in this way, b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rus code in the boot sector will be overwritten.  The disk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afe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nBoot should be used if the diskette is infected with a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or virus.  CleanBoot does not reverse the infection proces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y overwrites the entire boot sector so that the disk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ectious.  If the virus (such as Ogre) has made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ette apart from overwriting the boot sector, thes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one by running CleanBoot.  For example, if the virus h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ke bad sectors to store part of itself, those bad sectors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is is the case, use the DOS COPY or XCOPY command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to a newly formatted diskette and reformat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Clean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to the appropriate drive and directory, then type: CLEANB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prompted, press the appropriate key to select the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acity of the disk to be treated, using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k Capac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size         Capacity       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25-in         360Kb           3624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25-in         1.2Mb           12139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5-in          720Kb           730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5-in          1.44Mb          14576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5-in          2.88Mb          29153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not sure of the capacity of the diskette, run CHKDS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S prompt, which will report the total space available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lready a floppy disk in the drive when you run CleanBoot, Clean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ttempt to detect the disk forma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press the appropriate key for the drive in which you hav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skette, for instance A, 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process has finished, press any key to clean anothe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kett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oss-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oss-formatted disk are ones which have been formatted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acity from that for which they were de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nstance, if a 360Kb disk is formatted to 1.2Mb, running CHK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indicate that there are 800 to 900Kb of usable space and 3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00Kb in bad sectors.  If this diskette is used for storag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pidly deteriorate and the data will become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problem occurs when cross-formatting from 720Kb to 1.44M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not so rapidly.  The problem here is often caused by P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specially IBM PS/2s) which cannot distinguish between the two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diskette because they do not detect the second ho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ifies high-density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ross-formatted 3.5-inch diskette read in a drive which does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dentification holes will appear unformatted.  In this ca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use a non-detecting drive to copy the data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ly-formatted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find that files appear to be missing or directo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upted after running CleanBoot, try running it again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disk capacity setting.  As CleanBoot only overwri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t sector, you can try as many types as you like without dam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s or directories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pairing the partition 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n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nPart is a diagnostic and repair program which detects and re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tion sectors which have been moved or tampered with by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not virus-specific, but can counteract the effects of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tion sector viruses.  CleanPart also incorpor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up/restore facility which makes a copy of the PC's CMOS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mary partition and boot sectors, and lets you put it in a fil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ppy disk for saf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 options are specified (see the following pages), Clean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s a complete diagnosis and selects one of three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it finds a valid partition table on physical sector zero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es the entire partition code with its own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re is no valid partition table on physical sector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nPart searches for a valid one elsewhere.  If it finds on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ies it to physical sector zero and adds its own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tion code as described on the following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 valid partition table is found anywhere on the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nPart does nothing and does not attempt to create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hard disk is to be updated, CleanPart requests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forces a backup of the areas to be changed.  If the backup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pdate is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ackup consists of the CMOS (for AT class machines) and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, and one boot sector if the disk has a bootable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backup is successful, the partition table on the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d.  CleanPart then forces a cold start (by swi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off and then on again) to ensure that DOS know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Clean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nPart uses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EANPAR  /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more than one physical hard disk, you can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to repair by giving the BIOS address.  The first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t address 128, the second at 129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EANPAR 1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ls CleanPart to check the second physical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without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uppress the request for confirmation to proce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 by specifying the /FIX (or /F) switch.  A path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up file can also be added, in which case there is no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backup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EANPAR /FIX=B:\DRVC_TBL.CP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suppress all prompts, and the backup will be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DRVC_TBL.CPB on the diskette in drive B:, whe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EANPAR 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suppress the confirmation prompt, but will prom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of the backu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un CleanPart just to back up the CMOS, partition and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, without a repair, specify the /BACKUP (or /B) switch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name can be added so that the relevant prompt is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EANPAR /B=B:DRVC_TBL.CP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suppress all prompts, and the backup will be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DRVC_TBL.CPB on the diskette in drive B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ll backup modes, the CMOS data is only backed up if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the /AT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 partition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un CleanPart just to restore the partition and 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f any) data, specify the /RESTORE (or /R) switch.  A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always be supplied from the command line when rest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will always be a prompt to confirm the restore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 cannot b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restore is successful, the computer is loc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nPart forces you to cold-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EANPAR /R=B:DRVC_TBL.CP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suppress the prompt for the backup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backup file was created with the /AT switch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e it using the same switch, or CleanPart will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CMOS data is present, CleanPart will, by default, use it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 level of security.  Checksums are used to verif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being restored to is the same one from which th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made.  If the checksums don't match, CleanPar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 a re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not completely foolproof.  If you succeed in re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rtition and boot sectors of a different disk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ometry, S&amp;S International cannot be held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 CMOS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un CleanPart to restore the CMOS data, you must specify the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 followed by the /C switch.  A pathname can be add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relevant prompt is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n 80286 or higher machine, you must also give the /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Ts do not have CMOS data, so the use of the /AT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ingless and will produce erratic bevaviour, although no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/2s and other MCA and EISA machines have extended CMO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of the /AT switch will give unpredictable results becuas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e configuration data will be back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EANPAR /R=B:DRVC_TBL.CPB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restore the CMOS data from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no way to verify that you are restoring data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 from which it was taken.  If the wrong data is rest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sequences of disk type mismatches can be dire, and DO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fooled into partially working even when the disk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CleanPart with the /? switch to display the relevan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file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nPart sets an errorlevel, and this can be used in a batch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e what actions are then to be taken.  The errorlevels se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ORLEVEL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            Operation failed, changes may be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only used for hard disk write failu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           Operation failed but nothing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           Operation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            User-terminated, nothing 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. SOLOMON'S ANTI-VIRUS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D-WINNING PROTECTION SINCE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ner of PC Magazine's Editor's Choice (October 1991),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's Award of Merit (January 1992), and rated #1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Computer Security Association of Washington D.C. (M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92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AND THOROUGH VIRUS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. Solomon's Anti-Virus Toolkit provides you with an easy-to-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o detect, identify, and safely dispose of all known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ir varian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Scan hard and floppy disks, including network driv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n viruses with FindVirus.  Once detected, a f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ive solution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Continuously secure against viruses - including steal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orphic viruses - with VirusGu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Track any changes in executable files, boot sect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isk partitions with CheckVirus.  This load-it-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get-it protection guards you from unknown as well a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Plus, the Toolkit contains many other useful virus-bu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to keep your system efficient and sec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viruses are simply designed to interfere with efficient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You waste time and lose confidence in your PC.  B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will destroy your data.  How can you regain PC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iability, and protect your valuable data?  Dr. Solom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Virus Toolkit guards your data against more viruses in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an other anti-virus packages.  Suggested retail $14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TRACK'S UPDATE PROGRAMS:  THE ANTI-VIRUS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dozens of new viruses appearing each month, it i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your anti-virus software up-to-date.  We offe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UPDATE PROGRAM - DR. SOLOMON'S ANTI-VIRUS TOOL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Quarterly update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49 per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 IMMUNIZATION PROGRAM (VIP) - DR. SOLOMON'S ANTI-VIRUS TOOL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nthly update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bscription to Virus News International, a comprehensive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mergency service and faxed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24 hour bulletin board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95 per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UPDATE PROGRAM - FINDVIUR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Quarterly update diskettes for FindViru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50 per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Dr. Solomon's Anti-Virus Toolkit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programs available to you, please call Ontrack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Our hours are Monday-Friday, 8am to 5pm, C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es:              1-800-752-1333      (612-937-11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:                1-612-937-58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Support:  1-612-937-2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:                1-612-937-0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X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       Ontrack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NUMBER:    612-937-5815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      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     Dr. Solomons Anti-Virus Toolkit - Find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PAGES (INCLUDING THIS PAGE)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DUCT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grade     New Product    (circle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complete and fax (or mail) this product regist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keep our registered customers informed of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and new product releases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:  DR. SOLOMON'S FINDVIRUS TOOLKIT   Ver:  6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ny____________________________Title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y_____________________________State______Zip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phone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id you hear about the produc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Computer store ___Computer show ___User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Prodigy  ___Advertisement in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Article in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 OW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VIRUS ____  VIRUSGUARD ____  CERTIFY ____  VIVERIFY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