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MicroStation 5.0 Material Pa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 pallets delivered with MicroStation 5.0 in many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image files provided by agreement with third party suppli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images available from those respective vendors.  Wh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vendor provides compatible (ModelView) material pallet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terial images, the material pallets provided with 5.0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ntley Systems as a part of MicroStat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images included have been reduced (with the exception of Artbea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24-bit deep color to 8-bit deep color in the interests of file siz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ystem that displays something more than 256 colors (8-bi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take advantage of 24-bit output devices, you will need to obtain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included images from the vendors noted to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color depth of your display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information about obtaining additional im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from these third party vendors, they may be contac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artbeats.pal from the Marble &amp; Granite CD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tle Creek, OR 9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863-4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imagecel.pal from the Texture Demo disk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, CA 95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252-5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intelgrp.pal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 S. Orland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a Beach, FL 32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in modelvis.pal from the ModelWorks PC for ModelView PC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 Plaza Sui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6 Madison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AL 35758-1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5)461-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in scanshop.pal from the Silver Platter (TM) CD-ROM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sa Industria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Coos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z, AL 35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5)593-0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