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PEGASUS "PEGANODE" NODE ACTIVITY ANALYZER / REPORTER v 2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(c) 1994, Chris Michael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Another Fine Program From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he PEGASUS PROJECT...the Next Generation (813) 481-5575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GANODE HAS BECOME VERY POPULAR, AND IS CURRENTLY IN U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LD! THIS UPDATE REFLECTS SOME OF THE WISH LIST SUGGES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INDICATES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GANODE NODE ACTIVITY ANALYZER/REPORTER is a PP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 command. It enhances the information provid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WHO command to include much more information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and time of a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users is answer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s on pages to the SysOp &amp; SysOp c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 nod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CTUAL TIME REMAINING ON EACH NODE, EVEN IT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OUT OF CODE IN A DOOR OR DOWNLOAD A BATCH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versions provi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D2.PPE  &lt;------- Used for one-time Wh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GANDC2.PPE &lt;------- Used for continuous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HO screen until the &lt;Q&gt;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D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GAND2.PPE will provide a report of the activity on al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inactive, and display this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information each time the WHO command 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GAND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GANDC2.PPE will provide the same report as PEGAND2.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 it will update the informa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ously until the &lt;Q&gt; key is pressed. I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ike PCBMONI, in give continuous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Version 2.0 will now include a field for the time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left online. This will allow users to see how l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nodes are going to be tied up. In order to do this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creates very small temporary files, which are made and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 fly, so there is no degradation in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ersion 2.0 REQUIRES the you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n THE SAME DRIVE AS YOUR PC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IF YOU DO NOT FOLLOW THIS STEP THE PROGRAM WILL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. Create a directory called 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MD C:\PEGA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2.  UNZIP the ENTIRE contents of the archive in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ODE.DOC  &lt;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PEGAND2.PPE  &lt;= Main PPE for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PEGANDC2.PPE  &lt;= Main PPE for continuous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78_179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196.PPE  &lt; = PCBTEXT command l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197_612.PPE  &lt; = &lt;Explained La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396.PPE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HISTORY.     &lt; = Release/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INSTALL.EXE  &lt; = Install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3. RUN the install program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INSTALL &lt;PCBTEXT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Where PCBTEXT PATH is the full location of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it *MUST* have the trailing slash and should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NSTALL C:\PCB\GEN\  &lt;===NOTE TRAILING SL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utility MKPCBTXT.EXE, that came with your PC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 utility will update ALL of the PCB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specified path, without regard to extens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choose you may skip the automatic installation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 installation manually. If you wish to do it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then you must replace the following lines in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file&lt;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CBTEXT LINE #     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8            !\PEGANODE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79            !\PEGANODE\178_179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6            !\PEGANODE\1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197            !\PEGANODE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396            !\PEGANODE\396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612            !\PEGANODE\197_6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THESE REPLACEMENT LINES WILL NOT ALTER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DISPLAY FOR THE CORRESPONDING LINE.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NTO PEGANODE IS THE EXACT LINE, INCLUDING PC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DEFAULT COLOR FOR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THIS STEP IS CRUCIAL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IF YOU DO NOT REPLACE THE ABOVE LINES, PEGA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REPORT FALSE "TIME REMAINING", AND MAY NO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ANY TIME AT ALL! IF YOU CHOOSE NOT TO RE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LINES, PLEASE CALL THE PEGASUS PROJECT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&gt; PEGANOD1.ZIP, WHICH IS THE OLDER VERSION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!!&gt;&gt;&gt;&gt; "TIME REMAINING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Goto Node 1 and ru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File Locations | B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F2 to edit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Security 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��������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            0            C:\PEGANODE\PEGAND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C            0            C:\PEGANODE\PEGANDC2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, I give my users the option of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GANODE thy wish to use, however, you can assign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PEGANDC2.PPE to permit only certain security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he continuous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currently using more than one CMD.LST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pdate each one with the abo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Using PCBEDIT or some other editor, edit you BRDM &amp; BRDM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dd the new command WHOC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WHOC] Who's On - Continuous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 YOU HAVE NOW INSTALLED PEGA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NOTE: This Demo Version of PEGANODE will only display  Nodes 1 &amp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�  </w:t>
      </w:r>
      <w:r>
        <w:rPr/>
        <w:t>2, for evaluation purposes. All other functions are enabl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to allow you a through demonstration of its' features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nce registered, PEGANODE will automatically determine h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many nodes you system has and conduct it self accordingl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GASUS PEGANODE IS NOT FREE IT IS SHAREWARE. If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register it. Registration will also eliminate the 2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aint, allowing you to list all of your nod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to list all active nodes, as well as all nodes ac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active, that your version of PCBoard is registered to 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TO REGISTER IS A VIOLATION OF THE COPYRIGHT 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is $15.00. To register complete the form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name, address, phone, bbs name, and bb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il it along with a Check/Money Order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RIS MICHA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237 PRESIDENTIAL COURT #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T MYERS, FL 339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receive a registered copy of PEGASUS PEGANODE on 5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3 1/2 disk, or you can choose to download your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PEGAS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comments, suggestions etc.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GASUS PROJECT...the Next GeneratioN (813) 481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losed is my Check/Money Order for $15.00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for PEGASUS PEGA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oul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to download it from The PEGASUS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] 5 1/2 DD or [ ] 3 1/2 DD disk mailed to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 [EXACTLY as you want it to appear on REGISTER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___________________________ST____________ZIP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 PHONE [_______]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PHONE [_______]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of PCBOARD you are currently running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GASUS PEGANODE has been tested thoroughly, however, a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we cannot be held responsible for any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this program, and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. The program is offered as is, and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esponsibility. Plain and simple, we are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thing, however, if you have a problem, we will d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to help you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