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itle CP Backup for Windows CP Resto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me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o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asy-to-use installation, configuration, restore and un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+ Restore from a backup set without re-installin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+ Select specific files or restore an entire backup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+ Restore backup sets from tape or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+ Compare a backup set with your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tle CP Backup for Windows CP Resto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me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o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asy-to-use installation, configuration, restore and un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+ Restore from a backup set without re-installin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+ Select specific files or restore an entire backup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+ Restore backup sets from tape or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+ Compare a backup set with your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