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 </w:t>
      </w:r>
      <w:r>
        <w:rPr/>
        <w:t>User Stat 1.0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                   </w:t>
      </w:r>
      <w:r>
        <w:rPr/>
        <w:t>By The Prophecy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lanation: User Stat 1.0 is a PCBoard 15.0+ PPE Mod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/replacement for the less than appealing V option.  User St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 just about anywhere you wish, inluding at logon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a "Gift" to all PCBoard sysops,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s to the usability of this program are given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the PPS (Source Code) file, as should be with all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program in any way..feel free, thats why it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Installing as a replacement for the "V" user stat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into your CMD.LST file, Insert a new line using ALT-I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Command, and make the PPE/Replacement Command c:\pcb\stat.ppe. STAT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anywhere on your hard drive as long as you specif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For the mentally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pcbsetup from your wa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t B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oll down to the filepath fo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 a line by pressing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the Blank line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Command_______Security__Command/Replacement/PP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V              0       C:\PCB\ST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and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y be substituted with the S option, as most BBS operators opt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User Stat into your Logon Text to show at log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go into your new user/logon area and add the ppe wherev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wraps it up.  If you have problems with the above...I do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about it! It took me longer to write the dox for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id to write the actual program.  Thanks to all the kill dude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time to write Add ons and PPE's for PCBoar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great PPE/PCBoard utils/Add-ons or If you have some des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...You can call my board: FUTURE SHOCK (206) 493-0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Z!                -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FUD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