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CHECK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mall and simple program will go through a PCBoar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15.0 and better (older versions should work but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)  and extract all  the file names from  each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IR.LST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 then sort the  files into a  temporary file 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iles directory number as found in the DI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t on the  actual board)  in alphabetical ord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can through to  find any duplicates 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 created because  as sysops  ge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etworks,  some of the files sent may previously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 a file already on the board,  superceed it, may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 archive format,  or in some  cases a 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onto more than one fi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has NO command line options. It requir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DUPCHECK.INI. This i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DUPCHEC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Written by: Edward Br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See documentation for legal notes, install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Author is not responsible for anything that this program ma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my not!) do. The only things the author can guarante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program will take up space on your hard disk and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virii (when he distributed it - not when someone else 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Backslash is optional for directories. Program may or may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to see if your directories and options were ente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Where is the DIR.LST file (contains the name and path of you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file for each directory, where the files for each DIR file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the description for that director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gen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Do you want to run DupCheck in verbose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(yes = won't show the directory it's working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(no  = show the description for each directory and it's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Respond with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What is the 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(you may enter a file name or a print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Enter the directory areas that correspond to the selected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that will not be included in the duplicate check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can be used for "offline" and "deleted" DIR list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large and may contain duplicates found elsewhere if us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entering the areas each area is on ONE line.  A maximum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areas may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DupCheck is (c) Edward Br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You may not alter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beginning with a semi colon is a comment 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move them BUT you must keep the same format. (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pload DupeCheck elsewhere, include the original fi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line contains  the path and  name of  the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check  (I'm using DIR.LST as since i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it, but you mave have called it some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ine ask  if you want a  verbose mode or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 it will not display the directory description an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 that it  is working on.  Enter a "T"  or true  (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) for verbose mode.  Anything else for the non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 line is the  destination file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it or you may enter your printer's port 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you to type it in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lines contain the  directory numb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 included in  the search.  The numbers 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's numbers  (when hitting F2 in PCBFiler, as an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). Enter one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grab the first character of ANY 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th and the 29th  character of that line  is a das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rd and the 32nd characters are blanks  (these are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 characters around  the date).  So hopefu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ly that it will grab an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ximum of 200 exceptions may be included,  though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ost will have more than two to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ximum  of 5600 files  may be  worked on.  If you 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,  exclude your  "offline" and  "deleted"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can (most would any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0 - Initial release (wasn't a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10 - Added the exception routines as well as the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ome min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as written using  Turbo Pascal 7.0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grams  listed in this  file and as well  a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pyright of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 CONTACT.DOC for  more information  and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by: Edward E. Bra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Edward E. Bra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