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menu Quick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get the menu system up and running, do the following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later for specif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opy all DOSmenu files to a permanen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Change to th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or the shareware version only, run DOSMNU.EXE to extrac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 /M' to make the default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' to setup all DOSmenu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MENU.INI - init menu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MENU.MNU - default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MENU.NTE - note file for user/group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 /C DOSMENU.INI' to compile the init file -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DMUTIL /C DOSMENU.MNU' to compile the menu file -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ove MENU.BAT to a directory in your users'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un 'MENU' to start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ress F1 to see the in-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