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h��y Stats v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d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CBoard looks very lame when a user wants  to  see  his statu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sked me to write one for him and i wrote one with some nice 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 form iCE, ACiD and other cool ar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e RANDOM function at PPL is a shit. It repea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ots of times, but oh well... i'm too lazy to write a new one  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urf Generation at ++351-(0)1-8885158 to get IPPLC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nternet access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tonio.lima@f2.n36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PCBSETUP, go to File Locations (B), then go 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), edit your CMD.LST file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                   0     C:\PCB\PPE\CH-STATS\CH-STA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ATS               0     C:\PCB\PPE\CH-STATS\CH-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"STATS" command, change your "V" command or make them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save this and try it at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8er, bast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��y - Portugal Fi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