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PEGASUS SOFTWARE'S  * AUTODIZ *  FILE_ID.DIZ UPDATER 2.0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  <w:r>
        <w:rPr/>
        <w:t>Copyright (c) 1993,94 Chris Michaels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Another Fine Program From: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The PEGASUS PROJECT...the Next Generation (813) 481-5575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VERSION 2.0 CONTAINS A CHANGE THAT REQUIRES YOU RE-WRI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URATION FILE &lt;IF USED&gt; PLEASE SEE THE CONFIGURATION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LOW....VERSION 2.0 WILL NOT RUN PROPERLY WITH 1.0's OR 1.0a'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2's CONFIGURATION FILE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INDICATES CHANGES IN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GASUS SOFTWARE'S * AUTODIZ * is a utility that will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description file to any ZIP. It searches fir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xisting FILE_ID.DIZ and, if found, skips the process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file; if not found, it will search any ascii text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OARD description format, and create a FILE_ID.DIZ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of that file, then add it to the ZIP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, making it unnecessary for you to manuall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scription when you upload the file to a BBS tha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descriptions &lt;LIKE PCBOARD!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obtain your description by download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FILES contained in most BBS's upload directory,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simply set your comm program to capture your BBS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 file and * AUTODIZ * will seek out the file descrip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capture file! What could be easi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up is fairly simple and straightforward. Simply unz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 into the directory where you want * AUTODIZ * to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...I put it in my path so it is alway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not necessary, you *can* create a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* AUTODIZ * that will enable it to run without prompt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file locations, the content of the CFG file is 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. If you choose not to make a CFG file, * AUTODIZ *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 you each time it is run for location of the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 and location of the descriptions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FILE &lt;OP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any text editor, create a file called AUTODIZ.CFG &lt;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thing else you want to call it&gt;, and enter these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TE: This file may contain only the first two entires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additional directories to process. In that cas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up to 10 directores after the CAP file location.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NEVER....NEVER EXCEED 13 TOTAL LINES IN THIS FILE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:\TELIX\TELIX.CAP  &lt;=========TEXT FILE CONTAIN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DESCRIPTIONS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any text file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descriptions in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directory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Y                   &lt;=========Toggle &lt;Y&gt; or &lt;N&gt; for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line at end of DIZ that s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"DIZ by * PEGASUS AUTODIZ *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IN UNREGISTERED VERSI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WILL ALWAYS BE &lt;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Y                   &lt;=========Toggle &lt;Y&gt; or &lt;N&gt; for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IN UNREGISTERED VERSI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WILL ALWAYS BE &lt;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:\UPLOAD           &lt;======== DIRECTORY CONTAINING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TO B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:\TEST             &lt;======== DIRECTORY CONTAINING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TO BE PROCESSED &lt;OP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:\TEMP             &lt;======== DIRECTORY CONTAINING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TO BE PROCESSED &lt;OP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:\DOWNLOAD         &lt;======== DIRECTORY CONTAINING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TO BE PROCESSED &lt;OP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:\FILES            &lt;======== DIRECTORY CONTAINING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TO BE PROCESSED &lt;OP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YOU CAN ADD UP TO 10 (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DIRECTORIES TO B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enefits of using a configuration file include the fa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it * AUTODIZ * becomes a completely automated program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it from a batch file every time I exit my COMM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above configuration. I use TELIX and my bat file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D \T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UTODIZ  AUTODIZ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D \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</w:t>
      </w:r>
      <w:r>
        <w:rPr/>
        <w:t>people are using that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ssion would go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soon as I am in TELIX, I type ALT-L to start my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g. The default setting for the CAP file is TELIX.CAP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use that. I then call the BBS I am going to download f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display the directories I will be choosing files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s the descriptions go past on my screen, they a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ptured into my cap file&gt;. I flag the files I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wnload, and download them. I then exit the BBS, a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other, if I wish and repeat the same operation...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osing the cap file...Telix will do that automatical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quit. The rest is handled by * AUTODIZ * and when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ne, I have an upload directory with a bunch of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contain FILE_ID.DIZ files, so when I upload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y board, or any other &lt;that supports FILE_ID.DIZ files&gt;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mply type SEE DIZ when prompted for a description, o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upload in the batch mode &lt;UB&gt; I don't have to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ng...PCBOARD will seek out the FILE_ID.DIZ and pla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description area for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AT, HU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 IF A DESCRIPTION CANNOT BE FOUND IN THE FILE OR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 DESCRIPTION TXT FILE, THE NAME(S) OF THE UNDESCRIBED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 BE WRITTEN TO A FILE CALLED "NOTFOUND.TXT" FOR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 RE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!!!!!!  YOU MUST HAVE PKZIP.EXE *AND* PKUNZIP.EX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!!!!!!  PATH OR IN THE DIRECTORY WHERE * AUTODIZ *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!!!!!!  OR IT WILL NOT OPERATE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GASUS * AUTODIZ * IS NOT FREE IT IS SHAREWARE. If you use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UST register it. Registration will also eliminate the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ond delay at the beginning and end of the progra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ation will give you the option of removing th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Desc by: PEGASUS AUTODIZ * 813-481-5575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descriptions AUTODIZ cre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ILURE TO REGISTER IS A VIOLATION OF THE COPYRIGHT LAW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fee is $15.00. To register complete the form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your name, address, phone, &lt;bbs name, and bbs phone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if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mail it along with a Check/Money Order for $15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RIS MICHA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6237 PRESIDENTIAL COURT #1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T MYERS, FL 339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ill receive a registered copy of PEGASUS * AUTODIZ * on 5 1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3 1/2 disk, or you can choose to download your registere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PEGASUS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have any comments, suggestions etc. you can contact me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EGASUS PROJECT...the Next GeneratioN (813) 481-55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closed is my Check/Money Order for $15.00 as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ee for PEGASUS * AUTODIZ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would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 ] to download it from The PEGASUS PRO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 ] 5 1/2 DD or [ ] 3 1/2 DD disk mailed to 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BBS NAME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RESS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ITY___________________________ST____________ZIP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OICE PHONE [_______]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TA PHONE [_______]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Version of PCBOARD you are currently running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if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GASUS * AUTODIZ * has been tested thoroughly, however, as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, we cannot be held responsible for any damage or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lting from this program, and will not be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thing. The program is offered as is, and the user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responsibility. Plain and simple, we are not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nything, however, if you have a problem, we will do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st to help you solve i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