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PHON V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hon is a oneliners door unlike any o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efficient while requiring no real effort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:\doors\si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hon d:\renegade\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Have the exe in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xe with the directory of the door.sys dro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iphon /local  for a local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 parameter is to use FOSSIL support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, then use the /p parameter for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baud problems use the overrid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ex. :  siphon D:\RENEGADE\ /f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phon is distributed as FREEWARE, so se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I get garbage on the screen when I run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"Make sure the baud in the door.sys fil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baud rate, garbage on the screen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's are incompatible. You should ei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ontdoor, or use the override baud r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, as mentioned ab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My dick fell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"I don't know what to say, use crazy glu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top pulling so hard, or get a softer grip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be held responsible for an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ss of data, system lockups, misuse,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blems, or any problems whatsoever associ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or form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: GoD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: Denom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FoE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