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VES OF CHAOS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nario for use with SSI's UNLIMITED ADVENTURES. You must have 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is adventure. Furthermore, this adventure was creat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of UA. If you have an earlier version, the adventure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go to the C:\&gt;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frua\caves.dsn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frua\caves.dsn\save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the drive or directory that contains the adventure files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 *.* c:\frua\caves.ds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rrectly copy the adventure into FRUA and allow you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MODULE INFORMAT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venture is based on the AD&amp;D module KEEP ON THE BORDERLAND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ry Gygax. Characters start out at 1st level and can advance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rd to 5th level, depending on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If you enjoy this adventure, feel free to pass it on AS IS!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harge any fee for it! It is intended as Freeware for UA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rect comments, criticisms, or bug notifications to Wathohuck on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rettE1 on America On-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