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book uses the following typographic conventions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ocument Conven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Document Conven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Exampl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RPC.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ppercase letters indicate filenames and constant nam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include</w:t>
            </w:r>
            <w:r>
              <w:rPr/>
              <w:t xml:space="preserve">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Vector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old type indicates keywords, function names, macros, and required tokens. In discussions of syntax, bold type indicates that the text must be entered exactly as show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Many functions and constants begin with either a single or double underscore. These are part of the name and are mandatory. For example, to have 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RPC_API</w:t>
            </w:r>
            <w:r>
              <w:rPr/>
              <w:t xml:space="preserve"> macros recognized by the compiler, you must enter the leading double underscor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riable-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Words in italics indicate placeholders for information you must supply, such as a filenam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tems enclosed in double square brackets are optiona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dl /char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signed | unsigned | ascii 7}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aces and a vertical bar indicate a choice between two or more item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3600"/>
      </w:tblGrid>
      <w:tr>
        <w:trPr/>
        <w:tc>
          <w:tcPr>
            <w:tcW w:w="336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Example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#include &lt;rpc.h&gt;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is font is used for examples, user input, and program outpu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def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..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eter-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ree dots (an ellipsis) indicate optional repeated items; more items having the same form can appea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hile( )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{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}</w:t>
            </w:r>
          </w:p>
          <w:p>
            <w:pPr>
              <w:pStyle w:val="Tp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column or row of three dots tells you that part of an example program has been intentionally omitt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spacing w:before="0" w:after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300"/>
      <w:pgNumType w:start="2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x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Document Conventions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x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Document Conventions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x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x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Pro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Headerrule"/>
    <w:qFormat/>
    <w:pPr>
      <w:widowControl w:val="false"/>
      <w:tabs>
        <w:tab w:val="clear" w:pos="274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Tpi"/>
    <w:qFormat/>
    <w:pPr>
      <w:widowControl w:val="fals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Mp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next w:val="Tpi"/>
    <w:qFormat/>
    <w:pPr>
      <w:widowControl w:val="false"/>
      <w:tabs>
        <w:tab w:val="clear" w:pos="274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Rmh"/>
    <w:qFormat/>
    <w:pPr>
      <w:keepNext w:val="true"/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Exl2"/>
    <w:qFormat/>
    <w:pPr>
      <w:keepNext w:val="true"/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Ln1"/>
    <w:qFormat/>
    <w:pPr>
      <w:widowControl w:val="false"/>
      <w:tabs>
        <w:tab w:val="clear" w:pos="274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Erm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p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Lb2"/>
    <w:qFormat/>
    <w:pPr>
      <w:widowControl w:val="false"/>
      <w:tabs>
        <w:tab w:val="clear" w:pos="274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n3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Def1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93">
    <w:name w:val="Unknown Style: 93"/>
    <w:basedOn w:val="NormalIndent"/>
    <w:next w:val="NormalIndent"/>
    <w:qFormat/>
    <w:pPr/>
    <w:rPr/>
  </w:style>
  <w:style w:type="paragraph" w:styleId="UnknownStyle94">
    <w:name w:val="Unknown Style: 94"/>
    <w:next w:val="Hn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bx">
    <w:name w:val="*Cbx"/>
    <w:basedOn w:val="Normal"/>
    <w:next w:val="Normal"/>
    <w:qFormat/>
    <w:pPr>
      <w:tabs>
        <w:tab w:val="clear" w:pos="274"/>
        <w:tab w:val="left" w:pos="140" w:leader="none"/>
        <w:tab w:val="left" w:pos="420" w:leader="none"/>
      </w:tabs>
      <w:spacing w:before="100" w:after="160"/>
      <w:ind w:left="420" w:right="140" w:hanging="3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UnknownStyle96">
    <w:name w:val="Unknown Style: 96"/>
    <w:basedOn w:val="NormalIndent"/>
    <w:next w:val="NormalIndent"/>
    <w:qFormat/>
    <w:pPr/>
    <w:rPr/>
  </w:style>
  <w:style w:type="paragraph" w:styleId="UnknownStyle97">
    <w:name w:val="Unknown Style: 97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bxe">
    <w:name w:val="*Cbxe"/>
    <w:basedOn w:val="Normal"/>
    <w:next w:val="Normal"/>
    <w:qFormat/>
    <w:pPr>
      <w:spacing w:before="0" w:after="1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9">
    <w:name w:val="Unknown Style: 99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