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 xml:space="preserve">Appendix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A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unication Serv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RPC Rout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RPC Routin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he following tables summarize the communication-services routines supported by Microsoft RPC version 1.0.</w:t>
      </w:r>
    </w:p>
    <w:p>
      <w:pPr>
        <w:pStyle w:val="Heading2"/>
        <w:bidi w:val="0"/>
        <w:jc w:val="left"/>
        <w:rPr/>
      </w:pPr>
      <w:r>
        <w:rPr/>
        <w:t>Binding-Object Routine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Cop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pies binding information and creates a new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leases binding-handle resourc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FromStringBin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 binding handle from a string representation of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InqAuthCli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uthentication and authorization information from an authenticated client’s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InqAuthInf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uthentication and client-applications authorization information from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InqObj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object UUID from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Rese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sets a binding handle so that the host remains specified, but the server on that host is unspecifi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ServerFromCli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nverts a client binding handle to a server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SetAuthInf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authentication and authorization information into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SetObj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object UUID value in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 (cont’d)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 (cont’d)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ToStringBin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 string representation of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BindingVector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rees the binding handles in a vector and the vector itself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ImpersonateClient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a binding handle on the server that represents a binding to a clien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RevertToSelf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ds impersonation and reestablishes own security identit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tringBindingCompos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mbines the components of a string binding into a string binding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tringBindingPars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s separate strings the object UUID part and address parts of a string binding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Interface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IfIdVector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rees the interface-identification structures in a vector and the vector itself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IfInq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interface-identification part of an interface specific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Network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etworkInqProtseq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ll protocol sequences supported by both the RPC run-time library and the operating sys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etworkIsProtseqVal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whether the specified protocol sequence is supported by both the RPC run-time library and the operating system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Object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ObjectInq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type of an objec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ObjectSetInqF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gisters an object-inquiry func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ObjectSet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signs the type of an objec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Protocol-Sequence 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ProtseqVector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rees the protocol sequences in a vector and the vector itself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Server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InqBinding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binding handles over which remote procedure calls can be receive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Inq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manager EPV registered for an interfac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Liste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the RPC run-time library to listen for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RegisterAuthInf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gisters authentication information with the RPC run-time libra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Register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gisters an interface with the RPC run-time libra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Unregister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nregisters an interface from the RPC run-time libra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UseAllProtseq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the RPC run-time library to use all supported protocol sequences for receiving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UseAllProtseqs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the RPC run-time library to use all the specified protocol sequences and endpoints in the interface specification for receiving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UseProtseq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the RPC run-time library to use the specified protocol sequence for receiving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UseProtseqE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the RPC run-time library to use the specified protocol sequence combined with the specified endpoint for receiving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erverUseProtseqI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the RPC run-time library to use the specified protocol sequence combined with the endpoints in the interface specification for receiving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point-Map Servic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he following table summarizes the endpoint-map services routines in Microsoft RPC version 1.0.</w:t>
      </w:r>
    </w:p>
    <w:p>
      <w:pPr>
        <w:pStyle w:val="Heading2"/>
        <w:bidi w:val="0"/>
        <w:jc w:val="left"/>
        <w:rPr/>
      </w:pPr>
      <w:r>
        <w:rPr/>
        <w:t>Endpoint-Map 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Ep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or replaces server-address information in the local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EpRegisterNoRepla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server-address information to the local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EpResolveBind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solves a partially bound server binding handle into a fully bound server binding handle in client and management application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EpUn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server-address information from the local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ror Services</w:t>
      </w:r>
    </w:p>
    <w:p>
      <w:pPr>
        <w:pStyle w:val="Normal"/>
        <w:bidi w:val="0"/>
        <w:jc w:val="left"/>
        <w:rPr/>
      </w:pPr>
      <w:r>
        <w:rPr/>
        <w:t>The following table summarizes the error-services routines in Microsoft RPC version 1.0.</w:t>
      </w:r>
    </w:p>
    <w:p>
      <w:pPr>
        <w:pStyle w:val="Heading2"/>
        <w:bidi w:val="0"/>
        <w:jc w:val="left"/>
        <w:rPr/>
      </w:pPr>
      <w:r>
        <w:rPr/>
        <w:t>Error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RaiseExcep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aises an exception and specifies the exception cod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ment Services</w:t>
      </w:r>
    </w:p>
    <w:p>
      <w:pPr>
        <w:pStyle w:val="Normal"/>
        <w:bidi w:val="0"/>
        <w:jc w:val="left"/>
        <w:rPr/>
      </w:pPr>
      <w:r>
        <w:rPr/>
        <w:t>The following tables summarize the management-services routines in Microsoft RPC version 1.0.</w:t>
      </w:r>
    </w:p>
    <w:p>
      <w:pPr>
        <w:pStyle w:val="Heading2"/>
        <w:bidi w:val="0"/>
        <w:jc w:val="left"/>
        <w:rPr/>
      </w:pPr>
      <w:r>
        <w:rPr/>
        <w:t>Local Management Services Routin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InqComTimeou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binding-communications timeout value in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SetComTimeou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the binding-communications timeout value in a binding hand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SetServerStackSiz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pecifies the stack size for each server threa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StatsVector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rees a statistics vecto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Local/Remote Management Services Routine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EnableIdleCleanup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loses idle resources on the clien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EpEltInqBeg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n inquiry context for viewing the elements in a local or remote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EpEltInqDo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the inquiry context for viewing the elements in a local or remote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EpEltInq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one element at a time from a local or remote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EpUn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server-address information from a local or remote endpoint-map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InqSta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RPC run-time statistic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IsServerListen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whether a server is listening for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StopServerListen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lls a server to stop listening for remote procedure call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MgmtWaitServerListen</w:t>
            </w:r>
          </w:p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Performs a wait operation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ing Servic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he following tables summarize the naming-services routines in Microsoft RPC version 1.0.</w:t>
      </w:r>
    </w:p>
    <w:p>
      <w:pPr>
        <w:pStyle w:val="Heading2"/>
        <w:bidi w:val="0"/>
        <w:jc w:val="left"/>
        <w:rPr/>
      </w:pPr>
      <w:r>
        <w:rPr/>
        <w:t>Binding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Exp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stablishes a name-service database entry with multiple binding handles and multiple objects for a server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ImportBeg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n import context for an interface and an objec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ImportDo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ignifies that a client has finished looking for a compatible server and deletes the import contex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Import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Looks up an interface, and optionally an object, from a name-service database and returns a binding handle of a compatible server (if found)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InqEntry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entry name from which the binding handle cam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LookupBeg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 lookup context for an interface and an objec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LookupDo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ignifies that a client has finished looking for compatible servers and deletes the lookup contex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Lookup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 list of compatible binding handles for a specified interface and optionally an object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Sele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a binding handle from a list of compatible binding handle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BindingUnexp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the binding handles for an interface and/or objects from an entry in the name-service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Entry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EntryExpand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xpands a name-service entry nam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EntryObjectInqBeg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n inquiry context for a name-service database entry’s object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EntryObjectInqDo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the inquiry context for a name-service database entry’s object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EntryObjectInq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one object at a time from a name-service database ent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Group-Object Operation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GroupDele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a group attribut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GroupMbrAd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an entry name to a group; if necessary, creates the ent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GroupMbrInqBeg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n inquiry context for viewing group members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GroupMbrInqDo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the inquiry context for a group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GroupMbrInq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one entry name at a time from a group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GroupMbrRemov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an entry name from a group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anagement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BindingUnexpo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multiple binding handles and/or objects from an entry in the name-service databas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EntryCrea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 name-service database ent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EntryDele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a name-service database ent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EntryInqIfId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list of interfaces exported to a name-service database ent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HandleSetExpA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ets a name-service handle’s expiration age for a local application’s copies of name-service data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InqExpA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the global expiration age for local copies of name-service data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MgmtSetExpAg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odifies the application’s global expiration age for local copies of name-service data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Profile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ProfileDele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a profile attribut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ProfileEltAd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ds an element to a profile; if necessary, creates the ent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ProfileEltInqBeg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n inquiry context for viewing the elements in a profi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ProfileEltInqDon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letes the inquiry context for viewing the elements in a profi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ProfileEltInqN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turns one element at a time from a profi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NsProfileEltRemov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Removes an element from a profile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 Servic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he following table summarizes the string-services routines supported by Microsoft RPC version 1.0.</w:t>
      </w:r>
    </w:p>
    <w:p>
      <w:pPr>
        <w:pStyle w:val="Heading2"/>
        <w:bidi w:val="0"/>
        <w:jc w:val="left"/>
        <w:rPr/>
      </w:pPr>
      <w:r>
        <w:rPr/>
        <w:t>String-Object Operation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StringFre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Frees a character string allocated by the run-time library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UID Services</w:t>
      </w:r>
    </w:p>
    <w:p>
      <w:pPr>
        <w:pStyle w:val="Normal"/>
        <w:bidi w:val="0"/>
        <w:jc w:val="left"/>
        <w:rPr/>
      </w:pPr>
      <w:r>
        <w:rPr/>
        <w:t>The following table summarizes the UUID-services routines supported by Microsoft RPC version 1.0.</w:t>
      </w:r>
    </w:p>
    <w:p>
      <w:pPr>
        <w:pStyle w:val="Heading2"/>
        <w:bidi w:val="0"/>
        <w:jc w:val="left"/>
        <w:rPr/>
      </w:pPr>
      <w:r>
        <w:rPr/>
        <w:t>UUID-Object Routine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176"/>
      </w:tblGrid>
      <w:tr>
        <w:trPr/>
        <w:tc>
          <w:tcPr>
            <w:tcW w:w="2784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uidCrea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reates a new UU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uidFromStr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nverts a string to a UUID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uidIsNi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termines whether a UUID is ni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uidToStr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nverts a UUID to a string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h"/>
        <w:bidi w:val="0"/>
        <w:jc w:val="lef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ielding Services</w:t>
      </w:r>
    </w:p>
    <w:p>
      <w:pPr>
        <w:pStyle w:val="Normal"/>
        <w:bidi w:val="0"/>
        <w:jc w:val="left"/>
        <w:rPr/>
      </w:pPr>
      <w:r>
        <w:rPr/>
        <w:t>The following table summarizes the yielding services supported by Microsoft RPC 1.0.</w:t>
      </w:r>
    </w:p>
    <w:p>
      <w:pPr>
        <w:pStyle w:val="Heading2"/>
        <w:bidi w:val="0"/>
        <w:jc w:val="left"/>
        <w:rPr/>
      </w:pPr>
      <w:r>
        <w:rPr/>
        <w:t>Yielding Routine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4039"/>
      </w:tblGrid>
      <w:tr>
        <w:trPr/>
        <w:tc>
          <w:tcPr>
            <w:tcW w:w="2921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Routin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039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pcWinSetYieldInf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039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onfigures client applications to yield to other applications during a remote procedure call.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s"/>
        <w:bidi w:val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87" w:top="2540" w:footer="360" w:bottom="2300"/>
      <w:pgNumType w:start="55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6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Appendixes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6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Appendixes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Appendix C    RPC Routine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6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Appendix C    RPC Routine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6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5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5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p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74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Pro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Headerrule"/>
    <w:qFormat/>
    <w:pPr>
      <w:widowControl w:val="false"/>
      <w:tabs>
        <w:tab w:val="clear" w:pos="274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Tpi"/>
    <w:qFormat/>
    <w:pPr>
      <w:widowControl w:val="fals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Mp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next w:val="Tpi"/>
    <w:qFormat/>
    <w:pPr>
      <w:widowControl w:val="false"/>
      <w:tabs>
        <w:tab w:val="clear" w:pos="274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Rmh"/>
    <w:qFormat/>
    <w:pPr>
      <w:keepNext w:val="true"/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Exl2"/>
    <w:qFormat/>
    <w:pPr>
      <w:keepNext w:val="true"/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Ln1"/>
    <w:qFormat/>
    <w:pPr>
      <w:widowControl w:val="false"/>
      <w:tabs>
        <w:tab w:val="clear" w:pos="274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Erm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p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Lb2"/>
    <w:qFormat/>
    <w:pPr>
      <w:widowControl w:val="false"/>
      <w:tabs>
        <w:tab w:val="clear" w:pos="274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n3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Def1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93">
    <w:name w:val="Unknown Style: 93"/>
    <w:basedOn w:val="NormalIndent"/>
    <w:next w:val="NormalIndent"/>
    <w:qFormat/>
    <w:pPr/>
    <w:rPr/>
  </w:style>
  <w:style w:type="paragraph" w:styleId="UnknownStyle94">
    <w:name w:val="Unknown Style: 94"/>
    <w:next w:val="Hn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bx">
    <w:name w:val="*Cbx"/>
    <w:basedOn w:val="Normal"/>
    <w:next w:val="Normal"/>
    <w:qFormat/>
    <w:pPr>
      <w:tabs>
        <w:tab w:val="clear" w:pos="274"/>
        <w:tab w:val="left" w:pos="140" w:leader="none"/>
        <w:tab w:val="left" w:pos="420" w:leader="none"/>
      </w:tabs>
      <w:spacing w:before="100" w:after="160"/>
      <w:ind w:left="420" w:right="140" w:hanging="3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UnknownStyle96">
    <w:name w:val="Unknown Style: 96"/>
    <w:basedOn w:val="NormalIndent"/>
    <w:next w:val="NormalIndent"/>
    <w:qFormat/>
    <w:pPr/>
    <w:rPr/>
  </w:style>
  <w:style w:type="paragraph" w:styleId="UnknownStyle97">
    <w:name w:val="Unknown Style: 97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bxe">
    <w:name w:val="*Cbxe"/>
    <w:basedOn w:val="Normal"/>
    <w:next w:val="Normal"/>
    <w:qFormat/>
    <w:pPr>
      <w:spacing w:before="0" w:after="1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9">
    <w:name w:val="Unknown Style: 99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