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left="0" w:hanging="0"/>
        <w:jc w:val="left"/>
        <w:rPr/>
      </w:pPr>
      <w:r>
        <w:rPr/>
        <w:t>A P P E N D I X  C</w:t>
      </w:r>
    </w:p>
    <w:p>
      <w:pPr>
        <w:pStyle w:val="Heading2"/>
        <w:bidi w:val="0"/>
        <w:ind w:left="0" w:hanging="0"/>
        <w:jc w:val="left"/>
        <w:rPr/>
      </w:pPr>
      <w:r>
        <w:rPr/>
        <w:t>Pen Gesture Summary</w:t>
      </w:r>
    </w:p>
    <w:p>
      <w:pPr>
        <w:pStyle w:val="Normal"/>
        <w:tabs>
          <w:tab w:val="clear" w:pos="720"/>
          <w:tab w:val="left" w:pos="5850" w:leader="none"/>
        </w:tabs>
        <w:bidi w:val="0"/>
        <w:jc w:val="left"/>
        <w:rPr/>
      </w:pPr>
      <w:r>
        <w:rPr/>
        <w:t>This appendix summarizes the basic and advanced pen gestures.</w:t>
      </w:r>
    </w:p>
    <w:p>
      <w:pPr>
        <w:pStyle w:val="Normal"/>
        <w:tabs>
          <w:tab w:val="clear" w:pos="720"/>
          <w:tab w:val="left" w:pos="5850" w:leader="none"/>
        </w:tabs>
        <w:bidi w:val="0"/>
        <w:jc w:val="left"/>
        <w:rPr/>
      </w:pPr>
      <w:r>
        <w:rPr/>
      </w:r>
    </w:p>
    <w:p>
      <w:pPr>
        <w:pStyle w:val="Heading3"/>
        <w:bidi w:val="0"/>
        <w:ind w:left="0" w:hanging="0"/>
        <w:jc w:val="left"/>
        <w:rPr/>
      </w:pPr>
      <w:r>
        <w:rPr/>
        <w:t>Basic Gestures</w:t>
      </w:r>
    </w:p>
    <w:tbl>
      <w:tblPr>
        <w:tblW w:w="6858" w:type="dxa"/>
        <w:jc w:val="left"/>
        <w:tblInd w:w="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70"/>
        <w:gridCol w:w="990"/>
        <w:gridCol w:w="1800"/>
        <w:gridCol w:w="2070"/>
      </w:tblGrid>
      <w:tr>
        <w:trPr/>
        <w:tc>
          <w:tcPr>
            <w:tcW w:w="828" w:type="dxa"/>
            <w:tcBorders>
              <w:bottom w:val="single" w:sz="6" w:space="0" w:color="000000"/>
            </w:tcBorders>
          </w:tcPr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esture</w:t>
            </w:r>
          </w:p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ame</w:t>
            </w:r>
          </w:p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ction</w:t>
            </w:r>
          </w:p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argeting</w:t>
            </w:r>
          </w:p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omments</w:t>
            </w:r>
          </w:p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 §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X-tap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lete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y area or hotspot (the cross of the X).  If drawn in empty space, applies to selection (if one exists).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In text, operates with letter, word, or paragraph granularity based on the extent of the gesture.  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 §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heckmark-tap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roperties/Edit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y hotspot (center of bounding box of V portion of main stroke).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n text, displays the Edit Text dialog box.  On objects, opens the property sheet.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 §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aret-tap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nsert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y hotspot (point of caret).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In text, displays Insert Text dialog box.  In other object containers, inserts an instance of the default object.  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 §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wnstroke-tap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isplay pop-up menu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y hotspot (the tap).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quivalent to barrel-tap.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3"/>
        <w:bidi w:val="0"/>
        <w:ind w:left="0" w:hanging="0"/>
        <w:jc w:val="left"/>
        <w:rPr/>
      </w:pPr>
      <w:r>
        <w:rPr/>
        <w:t>Advanced Gestures</w:t>
      </w:r>
    </w:p>
    <w:tbl>
      <w:tblPr>
        <w:tblW w:w="6858" w:type="dxa"/>
        <w:jc w:val="left"/>
        <w:tblInd w:w="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70"/>
        <w:gridCol w:w="990"/>
        <w:gridCol w:w="1710"/>
        <w:gridCol w:w="2160"/>
      </w:tblGrid>
      <w:tr>
        <w:trPr/>
        <w:tc>
          <w:tcPr>
            <w:tcW w:w="828" w:type="dxa"/>
            <w:tcBorders>
              <w:bottom w:val="single" w:sz="6" w:space="0" w:color="000000"/>
            </w:tcBorders>
          </w:tcPr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esture</w:t>
            </w:r>
          </w:p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ame</w:t>
            </w:r>
          </w:p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ction</w:t>
            </w:r>
          </w:p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argeting</w:t>
            </w:r>
          </w:p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omments</w:t>
            </w:r>
          </w:p>
          <w:p>
            <w:pPr>
              <w:pStyle w:val="Tablehead"/>
              <w:bidi w:val="0"/>
              <w:spacing w:before="60" w:after="60"/>
              <w:ind w:left="-9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EMBED PBrush \s  \* mergeformatµEMBED PBrush \s  \* mergeformatµEMBED PBrush \s  \* mergeformatµ §§§§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pace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nsert space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y hotspot (first point:  top of vertical bar).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an also be included in a sequence of writing gestures.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EMBED PBrush \s  \* mergeformatµEMBED PBrush \s  \* mergeformatµEMBED PBrush \s  \* mergeformatµ §§§§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ew Line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nsert new line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y hotspot (first point:  top of vertical bar).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an also be included in a sequence of writing gestures.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EMBED PBrush \s  \* mergeformatµ §§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ab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nsert tab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y hotspot (first point:  bottom of vertical bar).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an also be included in a sequence of writing gestures.</w:t>
            </w:r>
          </w:p>
          <w:p>
            <w:pPr>
              <w:pStyle w:val="Tableentry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EMBED PBrush \s  \* mergeformatµEMBED PBrush \s  \* mergeformatµEMBED PBrush \s  \* mergeformatµ §§§§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-tap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ndo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on-positional (not targeted)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ndo is the only non-positional gesture.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 §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igtail-tap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lete character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y hotspot (first point)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rovided for convenience only; X-tap can do same thing but is harder to target for a single letter.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EMBED PBrush \s  \* mergeformatµEMBED PBrush \s  \* mergeformatµEMBED PBrush \s  \* mergeformatµ §§§§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cratchout-tap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lete words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y leftmost and rightmost points of glyph.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esture is a horizontal stroke retraced one or more times.</w:t>
            </w:r>
          </w:p>
          <w:p>
            <w:pPr>
              <w:pStyle w:val="Tableentry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23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ICROSOFT CONFIDENTIAL</w:t>
    </w:r>
  </w:p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ICROSOFT CONFIDENTIAL</w:t>
    </w:r>
  </w:p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ICROSOFT CONFIDENTIAL</w:t>
    </w:r>
  </w:p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left" w:pos="720" w:leader="none"/>
      </w:tabs>
      <w:bidi w:val="0"/>
      <w:ind w:left="0" w:hanging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234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>Appendixes</w:t>
    </w:r>
  </w:p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left" w:pos="720" w:leader="none"/>
      </w:tabs>
      <w:bidi w:val="0"/>
      <w:ind w:left="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Appendix C  Pen Gesture Summary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235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</w:p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233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</w:p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ableentr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able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440"/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NormalIndent"/>
    <w:qFormat/>
    <w:pPr>
      <w:keepNext w:val="true"/>
      <w:numPr>
        <w:ilvl w:val="2"/>
        <w:numId w:val="1"/>
      </w:numPr>
      <w:spacing w:before="240" w:after="120"/>
      <w:ind w:left="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entry">
    <w:name w:val="tableentry"/>
    <w:basedOn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Tablehead">
    <w:name w:val="tablehead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