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PRODUCERS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 FuCKeN ��� AKA.JACKY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 ImMoRtAl ��� AKA.CARL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ing MAGICOM.DOC (instuctions on how to use MAGICOM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(MAGICOM.EXE released in Nov. '93) is use to run SUPER MAGICOM 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ames that's compatible with this program that we'v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are not compatible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word, this means that some computers can't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MAGICOM and "out of memory" comes on your monit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r computer is does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doesn't work, don't be upset because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production that it doesn't use alo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ebruary or March '94, the new program would be in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our latest release in the BBS that I've given you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he biggest BBS that we've know in BROOKL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BIGGEST BBS IN BROOKLYN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FINITE BBS (212) 343-9518   1 NOD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-FACTOR         (718) 278-XXXX   6 NOD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mateur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uter Club   (718) 539-3338   3 NOD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ur program works on your compu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you, "Have a fucken great time with our program!!!!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8r, at least until our new program is release (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he look out for our latest program in your favorite BB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that we've given you (above) in February or March '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w production would be called MAGICOM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ew instuctions for you with the MAGICOM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 ���                                  �  ��         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���                              � � �� �� �   �  ��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   ����                               � � ����  �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����                         � ��  ���������� �� ��  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                  � ���������� ����  �� ���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                  ��� ���������� ���� �  ��� 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                    �������������� ��� �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          � �   �������������� �� �� �� 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                � ��� �  �������������  �� �  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               �������  �������������  ��  � 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              ��� �������  ������������      �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������    �������      �� �������  ���������� �    �      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 ����   �� ����   ���    � �� �������   ��������������</w:t>
      </w:r>
      <w:r>
        <w:rPr/>
        <w:t xml:space="preserve">۰�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�����     �����     ��     �����   ����������</w:t>
      </w:r>
      <w:r>
        <w:rPr/>
        <w:t>ܲ������������۲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��      ���       ���     �����   ��� ���</w:t>
      </w:r>
      <w:r>
        <w:rPr/>
        <w:t>۰��۲���۲۲��۱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��        ���       �����   � ��</w:t>
      </w:r>
      <w:r>
        <w:rPr/>
        <w:t>۲���     �߲۲��۲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     ���       ���        ������   ����� �����</w:t>
      </w:r>
      <w:r>
        <w:rPr/>
        <w:t>߱�� ߱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��        ���         ������ �����</w:t>
      </w:r>
      <w:r>
        <w:rPr/>
        <w:t>ܲ�������� � �����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���       ���            </w:t>
      </w:r>
      <w:r>
        <w:rPr/>
        <w:t xml:space="preserve">۲� �����۲� �   �� �   ���� �ܰ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    ��        ����          </w:t>
      </w:r>
      <w:r>
        <w:rPr/>
        <w:t>۰�� ����۲� ��   ����� � � ܱ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�      �����   �     � �</w:t>
      </w:r>
      <w:r>
        <w:rPr/>
        <w:t>۲ ���۲��������ܲ����� ���۲�</w:t>
      </w:r>
      <w:r>
        <w:rPr>
          <w:rtl w:val="true"/>
        </w:rPr>
        <w:t>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  ����      ��������       </w:t>
      </w:r>
      <w:r>
        <w:rPr/>
        <w:t>ް ۱�����۲������۲۲���������۲�</w:t>
      </w:r>
      <w:r>
        <w:rPr>
          <w:rtl w:val="true"/>
        </w:rPr>
        <w:t>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����       �����          </w:t>
      </w:r>
      <w:r>
        <w:rPr/>
        <w:t>ް��������۲������۲�� ۲�۲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               ���� �  � ���������</w:t>
      </w:r>
      <w:r>
        <w:rPr/>
        <w:t>۲���۲�� �۲�߲��߱��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         �    �������� �</w:t>
      </w:r>
      <w:r>
        <w:rPr/>
        <w:t>۰����������۲�� �������ܰ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        �����         ��   ����  ���</w:t>
      </w:r>
      <w:r>
        <w:rPr/>
        <w:t>۰�����۲�۲�� �������������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        ���            ��   </w:t>
      </w:r>
      <w:r>
        <w:rPr/>
        <w:t>ܱ۰����۲���۲��� ��� ����������</w:t>
      </w:r>
      <w:r>
        <w:rPr>
          <w:rtl w:val="true"/>
        </w:rPr>
        <w:t>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��           </w:t>
      </w:r>
      <w:r>
        <w:rPr/>
        <w:t xml:space="preserve">ܱ���۲�����۲�۲۲�� ��           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��      ��</w:t>
      </w:r>
      <w:r>
        <w:rPr/>
        <w:t>۱��۲�۲��������۲�۲����      �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��    ��</w:t>
      </w:r>
      <w:r>
        <w:rPr/>
        <w:t xml:space="preserve">۱���۲۰����������۲۲���� � ��    �   </w:t>
      </w:r>
      <w:r>
        <w:rPr>
          <w:rtl w:val="true"/>
        </w:rPr>
        <w:t>ݲ</w:t>
      </w:r>
      <w:r>
        <w:rPr/>
        <w:t>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         ��   </w:t>
      </w:r>
      <w:r>
        <w:rPr/>
        <w:t xml:space="preserve">ܰ��߲�۲۰����� ���  �۲۲����  ������  � </w:t>
      </w:r>
      <w:r>
        <w:rPr>
          <w:rtl w:val="true"/>
        </w:rPr>
        <w:t>ݲް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         ������</w:t>
      </w:r>
      <w:r>
        <w:rPr/>
        <w:t xml:space="preserve">۲������۲�� ���  ����  �۲۲�� �� ������� </w:t>
      </w:r>
      <w:r>
        <w:rPr>
          <w:rtl w:val="true"/>
        </w:rPr>
        <w:t>ݲ</w:t>
      </w: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    �������</w:t>
      </w:r>
      <w:r>
        <w:rPr/>
        <w:t>۲۲������۲�����  � ������ �۲۲�� ��� �����</w:t>
      </w:r>
      <w:r>
        <w:rPr>
          <w:rtl w:val="true"/>
        </w:rPr>
        <w:t>ݲݰ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�������   </w:t>
      </w:r>
      <w:r>
        <w:rPr/>
        <w:t>۲�۲������۲��������   ��������۲������������ �</w:t>
      </w:r>
      <w:r>
        <w:rPr>
          <w:rtl w:val="true"/>
        </w:rPr>
        <w:t>ݰ</w:t>
      </w:r>
      <w:r>
        <w:rPr/>
        <w:t xml:space="preserve">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   </w:t>
      </w:r>
      <w:r>
        <w:rPr/>
        <w:t xml:space="preserve">۲�۲������۲����������  ������� ��۲����������۲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۲�۲������۲������������� ��������� 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۲������۲��������������� ������������ ���������</w:t>
      </w:r>
      <w:r>
        <w:rPr>
          <w:rtl w:val="true"/>
        </w:rPr>
        <w:t>ݰ</w:t>
      </w:r>
      <w:r>
        <w:rPr/>
        <w:t>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۲�����۲����������������� �� ������������� ���߰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۲���۲�������������������� ����������������� ��������۰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۱��������������������� ��������������� �� ������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۱����ܱ���������������� ���������������� � ���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۲�����۲���۲�������������� ��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۲����۲�����۲���������������  �����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۲����۲���۲�������������������  ��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۲���������۲���������������������    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۲����۲�����������������������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߰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ܲ������������� ���������������������                  </w:t>
      </w:r>
      <w:r>
        <w:rPr/>
        <w:t>Ansi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۲���������������  ������������������               </w:t>
      </w:r>
      <w:r>
        <w:rPr/>
        <w:t xml:space="preserve">-��� FuCKeN ���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۲�۲������������������    ��������������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۲������������������  ���������  �����                </w:t>
      </w:r>
      <w:r>
        <w:rPr/>
        <w:t>-���ImMoRtAl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۲�۲��������������� ��ܰ���������������۲�����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۲��������������������������������߱�����۲۲��        ���  </w:t>
      </w:r>
      <w:r>
        <w:rPr/>
        <w:t>HaVe   fUn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۲������������       ������������  ��۱�����۲۲��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߰����� �    �����        �    �����۲�۲���۲۲��    � </w:t>
      </w:r>
      <w:r>
        <w:rPr/>
        <w:t>WitH  OuR  fUcK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>
          <w:rtl w:val="true"/>
        </w:rPr>
        <w:t>ݰ������������� ���������� ����</w:t>
      </w:r>
      <w:r>
        <w:rPr/>
        <w:t>۲</w:t>
      </w:r>
      <w:r>
        <w:rPr>
          <w:rtl w:val="true"/>
        </w:rPr>
        <w:t>�</w:t>
      </w:r>
      <w:r>
        <w:rPr/>
        <w:t>۲</w:t>
      </w:r>
      <w:r>
        <w:rPr/>
        <w:t>���������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ް��������������������������� ����۲�۲�������    ��    </w:t>
      </w:r>
      <w:r>
        <w:rPr/>
        <w:t>PrOgRaM!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ް�����������������������۲������</w:t>
      </w:r>
      <w:r>
        <w:rPr>
          <w:rtl w:val="true"/>
        </w:rPr>
        <w:t>޲</w:t>
      </w:r>
      <w:r>
        <w:rPr/>
        <w:t>۲</w:t>
      </w:r>
      <w:r>
        <w:rPr>
          <w:rtl w:val="true"/>
        </w:rPr>
        <w:t>�</w:t>
      </w:r>
      <w:r>
        <w:rPr/>
        <w:t>۲</w:t>
      </w:r>
      <w:r>
        <w:rPr/>
        <w:t>�������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�������������</w:t>
      </w:r>
      <w:r>
        <w:rPr/>
        <w:t>۲��� ���</w:t>
      </w:r>
      <w:r>
        <w:rPr>
          <w:rtl w:val="true"/>
        </w:rPr>
        <w:t>޲�</w:t>
      </w:r>
      <w:r>
        <w:rPr/>
        <w:t>۱</w:t>
      </w:r>
      <w:r>
        <w:rPr/>
        <w:t xml:space="preserve">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�   ����������������</w:t>
      </w:r>
      <w:r>
        <w:rPr/>
        <w:t>۲�۲ ���۲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</w:t>
      </w:r>
      <w:r>
        <w:rPr>
          <w:rtl w:val="true"/>
        </w:rPr>
        <w:t>ݰ�        ��������������� ��޲</w:t>
      </w:r>
      <w:r>
        <w:rPr/>
        <w:t>۲</w:t>
      </w:r>
      <w:r>
        <w:rPr/>
        <w:t>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</w:t>
      </w:r>
      <w:r>
        <w:rPr>
          <w:rtl w:val="true"/>
        </w:rPr>
        <w:t xml:space="preserve">ݰ��     ��� �������������� </w:t>
      </w:r>
      <w:r>
        <w:rPr/>
        <w:t>۲۲</w:t>
      </w:r>
      <w:r>
        <w:rPr/>
        <w:t>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ް�������   ���    ��������   �۲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ݰ������������� ݲ������� ��    ����</w:t>
      </w:r>
      <w:r>
        <w:rPr/>
        <w:t>۱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����������������</w:t>
      </w:r>
      <w:r>
        <w:rPr/>
        <w:t>۲�����۲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   ���������</w:t>
      </w:r>
      <w:r>
        <w:rPr>
          <w:rtl w:val="true"/>
        </w:rPr>
        <w:t>ݰ���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>
          <w:rtl w:val="true"/>
        </w:rPr>
        <w:t>��</w:t>
      </w:r>
      <w:r>
        <w:rPr/>
        <w:t>۲</w:t>
      </w: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</w:t>
      </w:r>
      <w:r>
        <w:rPr/>
        <w:t>ް   ���������</w:t>
      </w:r>
      <w:r>
        <w:rPr>
          <w:rtl w:val="true"/>
        </w:rPr>
        <w:t>ݰ���������</w:t>
      </w:r>
      <w:r>
        <w:rPr/>
        <w:t>۲</w:t>
      </w:r>
      <w:r>
        <w:rPr>
          <w:rtl w:val="true"/>
        </w:rPr>
        <w:t>�</w:t>
      </w:r>
      <w:r>
        <w:rPr/>
        <w:t>۱</w:t>
      </w:r>
      <w:r>
        <w:rPr>
          <w:rtl w:val="true"/>
        </w:rPr>
        <w:t>������</w:t>
      </w:r>
      <w:r>
        <w:rPr/>
        <w:t>۲۲</w:t>
      </w:r>
      <w:r>
        <w:rPr>
          <w:rtl w:val="true"/>
        </w:rPr>
        <w:t>����</w:t>
      </w:r>
      <w:r>
        <w:rPr/>
        <w:t>۲</w:t>
      </w: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   �    ������������</w:t>
      </w:r>
      <w:r>
        <w:rPr/>
        <w:t>۲�۱����۲���۲��۲��������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���    � ��������</w:t>
      </w:r>
      <w:r>
        <w:rPr/>
        <w:t>۲۲������۲۲������۲������߲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�  ��������  � �</w:t>
      </w:r>
      <w:r>
        <w:rPr/>
        <w:t>ܰ������۲��������۲۲��۲۲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  �   �������</w:t>
      </w:r>
      <w:r>
        <w:rPr/>
        <w:t>ް������ܰ� �����������۲۲۲۲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� ��   ��� � </w:t>
      </w:r>
      <w:r>
        <w:rPr/>
        <w:t>߰���������  ��������������� 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 ����     ���</w:t>
      </w:r>
      <w:r>
        <w:rPr/>
        <w:t>ܰ�����۲۱�  �߲������������ ������� 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   ������</w:t>
      </w:r>
      <w:r>
        <w:rPr/>
        <w:t>ܰ��۲������   �߲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</w:t>
      </w:r>
      <w:r>
        <w:rPr/>
        <w:t>ް���������� ����          ߱�������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>
          <w:rtl w:val="true"/>
        </w:rPr>
        <w:t>ݰ</w:t>
      </w:r>
      <w:r>
        <w:rPr/>
        <w:t>�������� ��                 �߱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'YA L8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PASS IT ON IF YOU WANT MAGICOM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