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Front Revision His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b    01/10/94  QFront was sending out garbage to users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ayes mode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b    01/10/94  QFront will now display an error message if it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TCH FILE event when the batch file to be ru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n alias was defined in QFConfig under "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Conferences", the alias could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was removed from the "Alias Setup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wap itself out to EMS or disk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archiver/unarchiver.  This should allow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ngry archivers like ARJ work without low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sometimes truncating the connect 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ssing it to PCBoa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Phillip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problems with Hayes-type mode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speed would be passed to PCBoar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tered a sysop name with more than one 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 manual poll, such as ROB KITTR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would instead search for KITTREDGE ROB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it now properly searches for ROB KITTR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Hector San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recognizing AREA: names in messag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in lower c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n't running under a network environment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not properly set the node number to 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YooHoo protocol wasn't setting 8k block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ing the ability for the remote to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ank Jacobbe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the packet password field out of the "Assig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" menu option, and into the new "Session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" menu option in QFConfig.  This chan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o put packet passwords in NetMail packe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just Echo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properly addressing NetMail messag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send to POINT syst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ichael B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receiver synchronization routines (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hecks for a FidoMail run when receiving a cal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ffort to fix some problems with QFront pass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run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allowing aliases to be used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.  Fixed.  QScan will now use an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zone that matches the zone of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If no matching zones are found,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option to QFConfig under FidoMail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sallow outbound FidoMail runs".  This option,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, causes QFront to NEVER dial out for ANY rea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ode of your system.  This is intended to b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to prevent QFront on more than one node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ialing out to the same system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a "busy file" type mechanism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b    12/30/93  Fixed a problem that would cause a runtime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a password to exit to DOS from Q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ank Jacobbe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you could get a runtime e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ing a file that doesn'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in QScan when messages were addressed t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the "Alias to use" configuration under "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Conferencs" in QFConfig.  Now,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to manually type the alias addres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ill bring up a list of your alia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ow you to select the on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leases more time slices when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DESQview, Windows, or OS/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some EMSI packet creation bugs - this shoul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QFront sending the EMSI pack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ng the Fido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passwords are now set properly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idoMail run.  Previously, 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only set during OUTBOUND Fido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, I have fixed the modem connect probl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display garbage to the us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"Press [ESC]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unpacking .PKT files from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your NetMail area (.MSG style) even i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EchoMail messages.  Fixed so QFront skips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.PKT's that are EchoMail packets and leaves th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ary He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pass the connect string retur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to PCBoard.  To do this, add a %3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lines in your SPAWN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the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go into QFConfig and under Program-&gt;Misc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@CSTR at the end of the user logon control 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B @E @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View/Delete QFront log files" option off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menu now accepts hotkeys (which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me NetMail ro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b    12/25/93  Added the EMSI Fido handsha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handling of aliases.  IF YOU SC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N ALIAS IN PREVIOUS VERSIONS, YOU MUST NOW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LIAS FOR *EACH* ECHOMAIL AREA!  If you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ias for an EchoMail area, your defaul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various problems with file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various problems with packing/unpacking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wards using wildcard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address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ot dial out anymore i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waiting screen options are in use - Mai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/forw manager, Poll window, Nodelist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event window, Show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 callers are now required to press ESCap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WICE* before being passed to the BBS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duce the number of false BBS loadings when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 was trying to do a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cessing of .MSG NetMail from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 and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text-sensitive help has been fully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(finally).  Unfortunately I have not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 REQ files were not being dele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ary He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define phone number override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so define special dial commands based o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.  For example, if you are using an H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want to use a special dial command to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into HST mode with the "B" modem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 systems with the HS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"Are you using a USRobotics HST modem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em Setup in QFConfig (due to the chang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-initializes the modem after every dia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, after a dialout attempt, the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in an undesirable state when an incoming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ranslation manager fixed so that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ST MATCHING prefix instead of the LA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S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d the maximum length of dialed pho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characters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untime error problems when receiving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used searches of the PCBoard file index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kip any information that i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or by yourself before the destinatio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tMail message. This was done because of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placing extended header informa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the NetMail message, causing QScan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the destination address can b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, provided it starts o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tell QFront whether or not to import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.  Empty NetMail messages are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of file requests or file attach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which normally contain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onfiguring new EchoMail areas in QFConfig, 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by default set the EchoMail area nam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PCBoard conference you selec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gh message pointer will be set to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 of the message base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called "WINDOWS NT" which has 5 messag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umbered 1-5), and you go to add th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, QFConfig would place a default EchoMail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"WINDOWS_NT" and would set the high messag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Note that spaces in the PCBoard conferenc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d by underscores in the EchoMail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the databases used in the "FidoMail setu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n QFConfig are now sorted by node numb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ion of "Set up EchoMail conferences"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 by PCBoard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local logon password configured, QFr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sk for it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mmand line has been added to QScan, /NET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ause QScan to scan ONLY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for new messages.  It will NOT import an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will NOT scan any other conference besi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.  This option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junction with the /SCAN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QSCAN /SCAN /NET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/PACK command line parameter to QFConfi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imply perform a pack on all of QFron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 passwords are now supported by QScan.  Not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int, QScan only adds packet passwords to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packets - it DOES NOT check packet passw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ing inboun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quick lookup names".  These are useful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refer to addresses as names instead of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you could set up a quick lookup name of 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 associated address of 1:228/12. 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!ROB when QFront asks for an addres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the lookup name and automatically enter 1:228/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 Note the exclamation point befor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- you MUST supply this so that QFront kn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ferring to a quick look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packet switch networks/PA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d the carrier detect routines to be mor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way PCBoard hand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ith last caller and recent 5 cal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orking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5/93  Fixed a QScan problem where it would think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needed rebuilding when they really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EXE was on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2/93  Fixed a problem in QScan when more than 50 PA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prese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Front that w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nodelist database failed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as displaying error messages in the comp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error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modem problems when connecting at low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ss than 9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 doing strange things when you presse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hitting [ENTER] when the "apply poll to 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list was display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des were still in the dial queue when a Fid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ed running, the nodes would not be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re file request limits (max files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) weren't being honored as configured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was requested that contained an exclama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example THIS!FILE.ZIP), part of the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ly interpreted as the file passwo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refuse to import mail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if your own address appears in the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configured to strip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 messages when creating Fido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as added to QFConfig-&gt;Mai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NOT to unpack Net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SG format.  Use this setting only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ternal NetMail editor like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kip scanning any PCBoard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ts message index (IDX) file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base.  Previously, QScan would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 error.  The next release of QScan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rebuild the index file, but for now it ju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(and makes an entry in the QScan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    10/26/93  When browsing the nodelist by sysop name, QFron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by the sysop's last name instead of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unning "errorlevel" or "batch file" events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always take the mode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pass-through areas configured, and you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/SETHIGH:xxx you would get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effrey Bo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ecognizing some error connect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mod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hn R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QFront would always show "No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problems were fixed when using the "batch file"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.  From now on, all of your batch files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vent type must be located in the 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hoked when it hit a PASS-THROUGH 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processing speed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specify external mail strings, han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handling uucp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bound Fido dialer has been significa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odification allows callers in-between dial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Front to handle inbound call collisions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mes in while it's trying to dial out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out and immediately answer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PATH line as well as the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uplic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SEEN-BY lines weren't being proper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-THROUGH are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KILL message flag to PCBoard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  If you have the KILL flag set (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 on the second line of the NetMail message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arenthesis), QFront will kill the .MSG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the message (the message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's message base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node number problem when QFront was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would exit with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on some inbound mail runs that contain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called "STATUS" is found in the QFro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read and display the first lin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displaying "Ready for a call"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notes to yoursel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Her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finding file requests when PCBoard's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was used wer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in the "accounting" part of the accoun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 setup was being interpreted backw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work as documented in the manu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cket aging feature has been added.  Using th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number other than 0, QFront will dele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 that are older than "x" days (where x is th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you enter into QFConfig). 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downlink that is not picking up his mai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a lot of packets si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witch has been added where you can tell QFron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pect the low baud rate settings in PC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is flag to "N" will cause QFron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 low baud rates and pass the caller norm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, at which time it is up to PCBoard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 baud rate call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told to respect PRIVAT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09/22/93  First wide-are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