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QFront Revision History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Dat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5b    01/10/94  QFront will now display an error message if it trie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ATCH FILE event when the batch file to be run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ce an alias was defined in QFConfig under "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choMail Conferences", the alias could not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less it was removed from the "Alias Setup"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ill now swap itself out to EMS or disk when sh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archiver/unarchiver.  This should allow mem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ungry archivers like ARJ work without low memor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was sometimes truncating the connect str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passing it to PCBoar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anks Phillip 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rected problems with Hayes-type modem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NECT speed would be passed to PCBoard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RRIE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entered a sysop name with more than one wor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ing a manual poll, such as ROB KITTRED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ftware would instead search for KITTREDGE ROB.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 that it now properly searches for ROB KITTR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anks Hector Sant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asn't recognizing AREA: names in message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re in lower cas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aren't running under a network environment, Q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uld not properly set the node number to 1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bound YooHoo protocol wasn't setting 8k block siz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gnizing the ability for the remote to allo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quest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anks Frank Jacobber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ed the packet password field out of the "Assign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erences" menu option, and into the new "Session/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sword" menu option in QFConfig.  This chang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to put packet passwords in NetMail packet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just Echo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as not properly addressing NetMail message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re send to POINT system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anks Michael B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ified the receiver synchronization routines (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checks for a FidoMail run when receiving a call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effort to fix some problems with QFront passing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doMail runs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asn't allowing aliases to be used on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Mail messages.  Fixed.  QScan will now use any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a zone that matches the zone of the dest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essage.  If no matching zones are found, your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res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a new option to QFConfig under FidoMail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Disallow outbound FidoMail runs".  This option, w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Y, causes QFront to NEVER dial out for ANY reas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node of your system.  This is intended to be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 to prevent QFront on more than one node o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dialing out to the same system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til a "busy file" type mechanism can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4b    12/30/93  Fixed a problem that would cause a runtime err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quired a password to exit to DOS from QFr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anks Frank Jacobber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a problem where you could get a runtime err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warding a file that doesn't exis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problems in QScan when messages were addressed to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hanced the "Alias to use" configuration under "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choMail Conferencs" in QFConfig.  Now, instead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quired to manually type the alias address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Config will bring up a list of your alias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allow you to select the one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now releases more time slices when a multi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ke DESQview, Windows, or OS/2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und some EMSI packet creation bugs - this should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blems with QFront sending the EMSI packe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ing the FidoMai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ssion passwords are now set properly even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EIVING a FidoMail run.  Previously, session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re only set during OUTBOUND FidoMail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PEFULLY, I have fixed the modem connect problem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would display garbage to the user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rmal "Press [ESC]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was unpacking .PKT files from your inbou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o your NetMail area (.MSG style) even if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re EchoMail messages.  Fixed so QFront skips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.PKT's that are EchoMail packets and leaves th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anks Gary Hedbe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now pass the connect string returned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m to PCBoard.  To do this, add a %3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llowing lines in your SPAWNBBS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%2==YES PCBOARD /C:%1 /ERR /EVENT:%MINUTE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%2==NO PCBOARD /C:%1 /EVENT:%MINUTE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 that they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%2==YES PCBOARD /C:%1 /ERR /EVENT:%MINUTES%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%2==NO PCBOARD /C:%1 /EVENT:%MINUTES%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, go into QFConfig and under Program-&gt;Misc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 @CSTR at the end of the user logon control str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it re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@B @E @C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"View/Delete QFront log files" option off the c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iting menu now accepts hotkeys (which are highligh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some NetMail rout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3b    12/25/93  Added the EMSI Fido handshaking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ified the handling of aliases.  IF YOU SCAN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AN ALIAS IN PREVIOUS VERSIONS, YOU MUST NOW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ALIAS FOR *EACH* ECHOMAIL AREA!  If you don't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alias for an EchoMail area, your default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gline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various problems with file updat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various problems with packing/unpacking of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forwards using wildcards are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int addresses are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will not dial out anymore if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-waiting screen options are in use - Mail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req/forw manager, Poll window, Nodelist brow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ual event window, Show outbound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uman callers are now required to press ESCape or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TWICE* before being passed to the BBS.  This w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reduce the number of false BBS loadings when a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ler was trying to do a mail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processing of .MSG NetMail from utilit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RE and Go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ntext-sensitive help has been fully updat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ease (finally).  Unfortunately I have not upd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cumentation as of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request REQ files were not being delet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anks Gary Hedbe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now define phone number overrides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 also define special dial commands based on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ags.  For example, if you are using an HS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ually want to use a special dial command to for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m into HST mode with the "B" modem comm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aling systems with the HST flag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oved the "Are you using a USRobotics HST modem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odem Setup in QFConfig (due to the chang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now re-initializes the modem after every dial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viously, after a dialout attempt, the modem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ft in an undesirable state when an incoming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al translation manager fixed so that it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NGEST MATCHING prefix instead of the LAST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anks Mark Seid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reased the maximum length of dialed phone numb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8 characters to 5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runtime error problems when receiving fil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caused searches of the PCBoard file index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MAKEI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ill now skip any information that is 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Board or by yourself before the destination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NetMail message. This was done because of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Board placing extended header information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of the NetMail message, causing QScan to skip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, the destination address can be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, provided it starts on the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now tell QFront whether or not to import "emp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Mail messages.  Empty NetMail messages are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ult of file requests or file attaches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s, which normally contain no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configuring new EchoMail areas in QFConfig, QF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now by default set the EchoMail area name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ame of the PCBoard conference you select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high message pointer will be set to the hig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inter of the message base.  For example,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erence called "WINDOWS NT" which has 5 messages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numbered 1-5), and you go to add the con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, QFConfig would place a default EchoMail are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"WINDOWS_NT" and would set the high message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.  Note that spaces in the PCBoard conference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laced by underscores in the EchoMail are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of the databases used in the "FidoMail setup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 in QFConfig are now sorted by node numb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ception of "Set up EchoMail conferences"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rted by PCBoard confer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have a local logon password configured, QFro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 ask for it before exit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command line has been added to QScan, /NETMAI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cause QScan to scan ONLY your PCBoard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erence for new messages.  It will NOT import any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it will NOT scan any other conference besid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Mail conference.  This option MUST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junction with the /SCAN paramet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QSCAN /SCAN /NETMA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a /PACK command line parameter to QFConfi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simply perform a pack on all of QFront'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cket passwords are now supported by QScan.  Note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point, QScan only adds packet passwords to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l packets - it DOES NOT check packet passwor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ssing inbound 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"quick lookup names".  These are useful i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refer to addresses as names instead of numb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, you could set up a quick lookup name of RO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an associated address of 1:228/12.  An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ed !ROB when QFront asks for an address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d the lookup name and automatically enter 1:228/1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.  Note the exclamation point before the quick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- you MUST supply this so that QFront know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referring to a quick lookup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support for packet switch networks/PA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proved the carrier detect routines to be more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the way PCBoard handl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problems with last caller and recent 5 call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working in some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b    11/05/93  Fixed a QScan problem where it would think messag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needed rebuilding when they really did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.EXE was on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b    11/02/93  Fixed a problem in QScan when more than 50 PATH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re present in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a problem in QFront that would cause a run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nodelist database failed to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NList was displaying error messages in the compi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ead of the error window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Zmodem problems when connecting at low baud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less than 96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Config was doing strange things when you pressed 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ead of hitting [ENTER] when the "apply poll to ev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icklist was display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nodes were still in the dial queue when a Fid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ished running, the nodes would not be remov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problem where file request limits (max files and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tes) weren't being honored as configured in QF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a file was requested that contained an exclamation 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for example THIS!FILE.ZIP), part of the filen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orrectly interpreted as the file passwor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ill now refuse to import mail into you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erences if your own address appears in the PAT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can now be configured to strip high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PCBoard messages when creating Fido packe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 was added to QFConfig-&gt;Mail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can now be configured NOT to unpack NetMai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MSG format.  Use this setting only if you are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external NetMail editor like Gol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ill now skip scanning any PCBoard confer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s its message index (IDX) file out of sync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ual message base.  Previously, QScan would ex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time error.  The next release of QScan will act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le to rebuild the index file, but for now it jus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kipped (and makes an entry in the QScan 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b    10/26/93  When browsing the nodelist by sysop name, QFront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 by the sysop's last name instead of the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anks Joe Sieg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running "errorlevel" or "batch file" events, Q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now always take the modem off-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had pass-through areas configured, and you d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/SETHIGH:xxx you would get a run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anks Jeffrey Boy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gnificantly reduced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was not recognizing some error connect strin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ertain modem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anks John Ro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roblem where QFront would always show "No last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und"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h problems were fixed when using the "batch file"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.  From now on, all of your batch files for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event type must be located in the same loc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PCBOARD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choked when it hit a PASS-THROUGH area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processing speed has been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now specify external mail strings, hand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handling uucp mail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utbound Fido dialer has been significantly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modification allows callers in-between dialou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s QFront to handle inbound call collisions (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comes in while it's trying to dial out, it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ialout and immediately answer the ph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now checks the PATH line as well as the SEEN-B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duplicat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H and SEEN-BY lines weren't being properly upd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S-THROUGH area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a KILL message flag to PCBoard-styl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s.  If you have the KILL flag set (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ILL on the second line of the NetMail message,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parenthesis), QFront will kill the .MSG messag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ding the message (the message will not be dele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Board's message base, how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node number problem when QFront was running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ngle-n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gnificantly reduced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a problem where QFront would exit with a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 on some inbound mail runs that contained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a file called "STATUS" is found in the QFro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will read and display the first line of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ead of displaying "Ready for a call".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ing notes to yourself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anks Mark Her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blems with finding file requests when PCBoard's MAKE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tility was used were found and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anks Joe Sieg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ettings in the "accounting" part of the account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nslation setup was being interpreted backward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uld work as documented in the manual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acket aging feature has been added.  Using thi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y a number other than 0, QFront will delete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ckets that are older than "x" days (where x is the 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you enter into QFConfig).  This is hand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a downlink that is not picking up his mail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n't want a lot of packets sitt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switch has been added where you can tell QFron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respect the low baud rate settings in PCBoar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ting this flag to "N" will cause QFront t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gnore low baud rates and pass the caller norm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Board, at which time it is up to PCBoard whether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w baud rate caller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can now be told to respect PRIVATE Echo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b    09/22/93  First wide-area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