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Describe Version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Upload Description Insertion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 by Clark Development Co.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.EXE checks uploaded files for FILE_ID.DIZ (Description In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by the program author.  If the uploaded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it will replace the user supplied description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can optionally append a line to the description show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the dates of both the oldest and the newest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is compatible with the following archive formats an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gram to unarchive the description files when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IP               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J    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ZH         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AK   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C                 PKX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B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*REQUIRES* PCBoard version 14.5a or higher BBS softwar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PCBoard, or other BBS software packages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is used inside of the PCBTEST.BAT file, which is run to te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the system.  Place the PCBDESC.EXE file in your default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insert the following line into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2==UPLOAD PCBDESC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ready to go.  There is only one option; if you would lik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 in the description showing the date of the oldest and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, then use this 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%2==UPLOAD PCBDESC /D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UPLOAD" in the above example is case sensitive.  Make sur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uppercase letters.  Also make sure that you have a copy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archive programs (PKUNZIP, ARJ, LHA, PAK, PKXARC)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 you expect to receive.  These unarchive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either in your default \PCB directory, or in a subdirector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can be the first thing in your PCBTEST.BAT file;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ZIP, ARJ, LZH, PAK and ARC files (as well as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o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2.10 release PCBDescribe will watch for DOS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N, AUX, PRN, CLOCK$, COMx, LPTx, and, if found in the archiv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to filename.ZIQ, adding one to the last letter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ename.ARK or filename.EXF depending on the extension of the fil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leave a one line addition in the UPDESC file indicating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jecting.  Finally, it will exit to DOS with an errorlevel of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problem with the file so that further testing of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saving the system from a lockup that could occur if you have 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oes not watch for DOS reserved words.  NOTE:  n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PCBDescribe will be performed if a reserved word is f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ite your test batch files so that no other function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immediately after the execution of PCBDescri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in the PCBTEST.BAT fil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== 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a line at the bottom of the PCBTEST.BAT file that ha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:END" on it.  This will allow PCBDescribe's errorlevel 5 to sign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esting process should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will return errorlevels to your batch file to indicate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se errorlevels can then be tested and used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=   No process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=   File was not a supported archive or contents we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=   Description was updated (due to FILE_ID.DIZ or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=   Description was updated (no FILE_ID but dates we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=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=   Found a DOS reserved word, file renamed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, no further actions have been taken n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will accept descriptions contained in FILE_ID.DIZ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eing tested.  The FILE_ID.DIZ file is an ASCII text fi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10 lines of 45 characters each.  The first lin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and version, and the following lines describe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formatting codes (such as ASCII line drawing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.  However, beginning with version 4.00 PCBDescrib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some forms of 'formatting' by detecting these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ttempt to protect formatted lines from being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escribe will also detect and use descriptions contained in DESC.S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present.  No other description file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 The FILE_ID.DIZ file format is intended for the program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providing a coherent description of his program.  In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the sysop can be assured that the program will be proper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ed to a BBS.  DO NOT use this file for BBS adverti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- Maintaine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tray description file was left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could stick on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prevent problems for those who insist on using PCBDescri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sting for improper version of PC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sting for proper filespec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documentation to include the exit codes returned by PCB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1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53 at 4626 caused by incorrect call to PKUNZIP. 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folk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- Rewrit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program both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running on Alloy Slav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ate line from "Latest File Date in ZIP: MM/DD/YY" to "Files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: MM/DD/YY  Newest: MM/DD/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RRORLEVEL 2 if a description file was foun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recommended usage was:   PCBDESC [/D]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commend usage is now:   IF %2 == UPLOAD PCBDESC [/D] %1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avoids running PCBDescribe if PCBoard's "TEST" comm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tead of executing an upload tes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FILE_ID.DIZ or DESC.SDI files after reading the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em caused no harm, they could not be re-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as made just to make the running mo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2 - Min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file_id or dates added to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=    Description was updated (due to FILE_ID.DIZ or DESC.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=    Description was updated (no FILE_ID but dates we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=    Found description file but una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3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3 was being returned to indicate file dates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even if you did not use the /D paramet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at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4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files are only supposed to be up to 10 lines in leng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line file managed to lock PCBDescribe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0 - Added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detect and REJECT a zip that has a DO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could crash on some OS/2 installations.  The sam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S2PATCH.ZIP provided for the PCB145.EXE file has be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CBDESC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0 - Added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following abilities:  1) Removal of PCBoard @-macros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control codes, 3) Awareness of certain forms of 'format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the formatting to remain intact.  Also,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maximize spacing (when word wrapping)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kup could occur upon detection of a PCBoard macro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identifi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2 -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PKZIP v2.04c, including self extractin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using ZIP2EXE (both 'junior size' and full bl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0 - Added new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atibility with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ribe is also compatible with self-extracting vers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1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tuning of the ARJ routines to make i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ver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2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EXE header on self-extracting files for PKZIP 2.04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that for 2.04c.   PCBDescribe has been update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ZIP information in 2.04e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3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ploaded file was not one of the file formats that PCB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(for example, a GIF or TXT file) then PCBDescribe v5.0,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5.02 would erroneosly report that the %3 parameter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4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ploaded file had a FILE_ID.DIZ in it, but it w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 letters (i.e. file_id.diz intead of FILE_ID.DIZ)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5 -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_ID.DIZ file had a blank line in it, the descri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uncated at that poi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6 - Min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ZIPs were only supported up to 2.04e. 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support for EXEs made from ZIP2EXE v2.04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