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LCOME TO 3-D DINOSAUR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purchasing 3-D DINOSAUR ADVENTURE.  We hope to send you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"README" file has some additional information and lat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s that could not make it into the User's Guide, as well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pieces of technical information that bear repeating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PROBLEMS.  If difficulty is encountered during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witch which turns off the graphics and may all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 Type INSTALL -T at the floppy drive prompt for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  If this also fails, then try the alternate inst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REQUIREMENTS.  3-D DINOSAUR ADVENTURE requires approximately 52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M in order to run.  Even when there is adequate total 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here may be conflicts with other programs occu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.  If you experience difficulty in running 3-D DINOSAUR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ircumstances, please remove other memory resid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PTOP/NOTEBOOK COMPUTER DISPLAYS.  3-D DINOSAUR ADVENTURE requires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monitor to display its high-resolution images.  It will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lasma or LCD monitors on many laptop PCs.  Most laptop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have a connector for an external monitor, and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nture will work fine with your laptop hooked to an external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  3-D DINOSAUR ADVENTURE will run fine on certain lapto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the Toshiba 4400SXC, COMPAQ LTE's and the PC BRAND NB 486s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256 shades of grey or color screens.  The only probl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hat the right edge of the screen will be slightly cut off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3-D DINOSAUR ADVENTURE runs in the extra high resoluti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360 x 480 pixels with 256 colors and most of the internal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can 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DISPLAYS.  3-D DINOSAUR ADVENTURE requires a VG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SUPPORT.  3-D DINOSAUR ADVENTURE takes great advantage o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one, but it does not require one.  There ar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s spelled out in the User's Guide which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3-D DINOSAUR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D DINOSAUR ADVENTURE CD-ROM.  The CD-ROM edition of 3-D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offers many additional features we were not able to inclu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version due to space limitations.  From the Mai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which in the diskette version act as shortcut buttons take you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tour to that section of the 3-D Park.  The 3-D Dinosaur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four rooms, among them the 3-D Movie Theater.  You may sp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e in the 3-D Park and choose a continent to visit in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ion.  The Who Am I Game includes additional level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kette version, and the dinosaurs in the Create-A-Sauru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otated with the mouse.  The CD-ROM also features "Save the Dinosau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reality game, and over twenty additional movies. 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542-4240 if you wish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"SOUND DEVICE IN USE" MESSAGE.  While using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nd attempting to launch 3-D DINOSAUR ADVENTURE in Window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message stating that your sound device is already in 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y this, upgrade your SoundBlaster drivers fo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dem you can download the new drivers by eith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ve Labs' BBS directly or by calling the Knowledge Adventu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818) 248-0166 (N,8,1).  If you do not have a modem,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Department at (818) 249-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SENSATION.  The 3-D DINOSAUR ADVENTUR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Knowledge Adventure program group and ico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mate - even if you said YES to the Windows ques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  Manually add the 3-D DINOSAUR ADVENTURE Icon to Winm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s comple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Tandy Sensation has a Sound Blaster 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card, choose "Sound Blaster" or "Sound Blaster Pro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nstead of "Tandy 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e running 3-D DINOSAUR ADVENTURE from DOS, you will no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during movies.  If running 3-D DINOSAUR ADVEN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Windows, you will hear digital sound during movi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e new Tandy Sensation SoundBlaster-compati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s.  If you do not have these drivers, and have a mod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them from the Knowledge Adventure BBS (see above information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SPEECH PORTABLE.  If you are using the Digispeech Por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, you must run BMASTER.EXE in your PORTSND directory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n 3-D DINOSAUR ADVENTURE.  Your BMASTER files must b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gust 1993 or later to support 3-D DINOSAUR ADVENTURE. 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, contact Digispeech, Inc. for updat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IDI SUPPORT.  Due to space limitations, General MID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oland GS, Aria Synthesizer, and Gravis UltraSoun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on a disk available from our Technical Support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249-0212.  In the interim, select Sound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Aria and Gravis Sound Cards.  For the Gravis, from your UltraS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, type SBOS and then press &lt;enter&gt; to activate Sound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and during Sound Setup choose SoundBlaster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UP.  If you have difficulty running sound set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elected the wrong sound card or you may have an I/O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cards in your computer.  See Appendix B, "Comm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", in your User's Guide for information abou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figur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VGACAPT.EXE TO CAPTURE GRAPHIC IMAGES.  To use VGACAP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INO3D -V from your DINO3D directory.  You may also start the VGAC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by logging on to the Dino3D directory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CAPT KA KAV.PGM -lC:\DINO3D -rC:\DINO3D -fC:\DINO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:\DINO3D is your hard disk DINO3D subdirectory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CAPT will not work during the introductory movie, movie the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D Park, and 3-D Dinosaur museum because the video mode emplo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 with the VGACAP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peaker driver Copyright, 1988-1993 Real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