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ܰ����������߱��������������۲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ܰ������߰���������������߰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߲ܰ߰�������� �������ܰ���������������������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߲������ ���������ܰ �������������������ܲ�����������������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߲�۲� ������������ ������������������߱����� �������������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�������</w:t>
      </w:r>
      <w:r>
        <w:rPr/>
        <w:t>߱ ����������ܰ����߰ ����������� ������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</w:t>
      </w:r>
      <w:r>
        <w:rPr/>
        <w:t>߲�� ����������߲��۰�� ���������߲ ���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۲���   �����  ߲������ �� �۱�� �۲���   �� ۱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���</w:t>
      </w:r>
      <w:r>
        <w:rPr/>
        <w:t xml:space="preserve">۰     ߲۲����� �۲� ߲�۲��� ��� ����۲� </w:t>
      </w:r>
      <w:r>
        <w:rPr/>
        <w:t>S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���        ���   �  �     ����    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 � ��� �� �� � �� � ���� ���� ��   ��� �� ���  �� � �� 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 ���� ���� � ���� ���� ���� ���� ���� ���� � ���� ���� 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� � ����   �� �  ��  �� � ���  ���� ����    ���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yber Race Comple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dreams was formed in 1990 to create high quality entertai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Each product is designed scripted and story boar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play experts and top designers collaborating with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owned literary and visual artists such as H.R. Giger (Alien), Sy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d (Blade Runner, TRON, 2010), Harlan Ellison (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ured author in the world of imaginative literature) and G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ygax (legendary creator of Advanced Dungeons and Dragons)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, the products are then developed by a dedicated and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of programmers and artists committed to excell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cognition of their commitment, Cyberdreams was awar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ted 1993 Software Publisher Association's Avward for Excel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ftware for DARK SEED. an adventure based upon the fant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work of H.R. Gi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d Mead for his inspiration and stunning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f and lean EClug for their conunitt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yberdreams staff for their dedication and art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people in their lives who supported their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yberdreams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Upon a Future 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lay Shaw 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Race - An Overview 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llies 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ies 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Market 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s ......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Cyb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anual 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ntrol Menu 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 Options 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Options 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ght Controls 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ce ..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s and Defenses Description 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ius of Syd Mead 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ran and Kaladasian Empires nearly destroyed the galax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live. Their battles scorched hundreds of planet surf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utposts, leaving millions dead or without homes. This war 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rece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tle which ended the war seemed like many others at firs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n Light Battle Cruiser had raided a Kaladasian outpost. In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decimatung the Terran marauder, a Kaladasian Dreadn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ly let loose its powerful new graviton beam weapon up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star. The small sun went nova - engulfing its planetary f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those who called the small worlds home. Collapsing back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, a black hole appeared where once there had been l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trocity served to galvanise an already horrified galac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. All agreed that the war must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? Replace war, driven by the countless soldi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uding empires, with a deadly competition of the select and hero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. A combat of technology, courage and strategy. Lone compet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their planets now struggle for control of the galaxy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tched the war tear apart the galaxy and destroy worlds.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ming of CyberRace, you hoped there might be pe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ther, John Shaw, a First Colonel of the Terran Forces,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to pilot one of the exotic new racing "sleds" and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rans in the new competition... and he did it well. Very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John Shaw was known throughout the galaxy. Your hear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 with pride. Your father! The only driver able to 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-to-head with Mugyor, the ruthless Kaladasian nobleman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r. The pride for your father blinded you to the mortal danger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d each time he raced. Your father began to teach you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 the sleds, hoping you would soon join the Terran te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it happened. Mugyor was humiliated at the track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ve victory for the Terrans - vour father's victory.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ds queued themselves up to return to the pits, Mugyor's sled s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ehind your father's and both of his laser cannons let g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ther's sled WHS destroyed instantly. The ball of fi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ed still rolls slowly in dreams which these days you only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ather wa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gyor claimed a technical malfunction had overridden the fail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used a "misfire." To prove his point he had his chief mecha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ly executed. The truth was only too plain to you. Mugyor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rdered your father in cold and cowardly blood. The Ter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dication made little more than a formal protest and the inc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forgotten in the race for vic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eart turned bitter. The pride and faith you once hel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n regime turned to cymcism and mistrust. Tough, you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ellious, you vowed never to race for an empire which had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to punish your father's murder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your only joy is the love of your life, Alyssia, no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ake you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primary phases to CyberRace play: the Pre-Ra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, and the Post-R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lay Shaw, you will have important decisions to make not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ce itself, but in the Pre-Race as well. The Post-Ra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a summary of the results of the previous r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phases repeat as you progress through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ing both the story line and the game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rtion of game play comprises the bulk of the non-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of CyberRace. Each Pre-Race is made up of a series of sce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nfold depending upon how well you performed on the tr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Race has an interactive, branching story line. The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s you see amd the direction the story proceeds depend enti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your successes or failures. Win often and the story will unf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favour. Conversely, do poorly in the races, and you ar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like what you s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Pre-Race story sequences are two interactive seg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critical to your success; these are the Strateg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quipmen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rategy Options you tap the resources of the black marke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eet some unsavoury characters in the process,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, information, saboteurs for hire, even the chance to w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utcome of the r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ipment Options segment is the last stop prior to the 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Here you can repair the damage to your sled caused by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otage and purchase weapons for your sled on the open mar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isions vou make in these areas can make the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marginal success and real victo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lung up to this point is academic once the race begins.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CyberRace you can't do just "okay." You must consistently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race to race to earn the recogmtion of the galaxy. Second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cu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ive is a simple one, follow good advice, race smart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first to cross the finish line as often as you ca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-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the CyberRace Post Screen gives you the tally from the ra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mpleted. It's a smart idea to watch who is winning and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ing. The post screen will tell you who won amd how much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led or weapons took during the race. You'll also be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de the very novice mistake of inflicting "friendly fire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eamm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the story will branch dependmg upon your overall su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rack. A recent string of victories may not impr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, only consistent performance will bring you and Alys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r together and ultimately win the competition for the Ter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YSSIA. Alyssia is the love of your life and a renovned beauty.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held captive by Dobbs, the Terran agent. The bet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, the more "quality time" I you get to spend with her. 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rly, and you may not see her at all. Alyssia's treatment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est ways to judge how you are doing at the track. Alyss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called you the bravest man she knows. The CyberRace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DO. Pit Chief to your father, and friend to his only son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do is your Pit Chief, and you couldn't find a better o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xy. Aside from keeping the sled in shape, he has the tendenc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your temper from overheating as well. Listen to Nardo's advi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been around the track a lot longer tha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GYOR. An evil Lord of the Kaladasian Empire. Mugyor is the fin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 out there... maybe even better than vou. Mugyor kill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her. The CyberRace is your only chance to seek venge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nour. You'll need plenty of experience before you'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 him on the track. Deep down, Mugyor fears your in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s. His cowardly murder of your father only reveals the dep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BBS. Technocratic representative of the Terran Empire, Dobb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who considers kidnapping an unsightly, but effe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ational technique. As much as you'd like to wring his n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his orders and winning his bounties is the quick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. Make no mistake, Dobbs is no Verillian Viper - all ba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ite. Fail him and Alyssia will s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trategy Options screen appears, you'll have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ures with whom you'll be cutting deals. From right to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CKLES. Freckles is probably the shadiest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ina. A saboteur who, for the right money, would put Kalada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apping Grubs in his mother's jump suit. Don't be skittish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reckles, but make sure the "service" is worth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ER. A Garnesian by genetic experimentation, Booker takes b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upcoming race. Booker is rough, but a fair business man. B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at his game and you'll have more Credits to spend o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. Lose and you'll have nothing to show for it. Booker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 bet from you per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ETH. Teeth is the local black marketarms dealer and a Borgl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triate. He has the knack for getting the latest technology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t's available on the open market. While vou're likely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from him before your competition, expect to pay a st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 for th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EE. A newcomer to the scene, Kalee has qluckly worked he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highly lucrative position of informant. At times she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ly out of place and a bit mysterious. Kalee's inform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prove useful. There are those who avoid her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ve most powerful empires in the galaxy are represented as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s in the CyberRace. Each team is allowed to enter 3 sled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. The Team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Terran. Though you are but one of three Terran pilots?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re the only ones that count. Banking on your innate tal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ran regime has put all of its hopes behind you in a "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wboy" strate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Alcmaeon. Technically, Terran "Allies," but don't let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l you. The Alcmaeons will leave you choking on turbo vapou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ive them the ch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Cerebun. Nonaligned, these pilots dislike both the Kalada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rran Empires. As such, their behaviour from race to r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predictable, making them danger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Drum. Allies of the Kaladasians, the Drum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adasian's tenacity and viciousness, if not their innate sk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um will always gun for you, so watch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Kaladasian. Lead by Mugyor, the Kaladasians are tough to b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ve got the latest hardware and are raised in a cultur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ance and aggression are pr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r CyberRace package came with a Quick Reference Car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all the specific control actions needed to operat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hardware. Keep the Quick Reference Card handy as you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and as you play CyberR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proceed through the following pages, you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quainted in more detail with the world of CyberRace and lear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teract with it. You will come across sentence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ready to exit the CyberRace Post Screen, PRESS [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] to advance to the next portion of the gam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surrounded by [BRACKETS] indicate the name of the action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on the screen and are preceded by a boldface word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action you need to take. In another example, you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ed to SELECT [VARIOUS AREAS]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look up the appropriate [BRACKETED] word in the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card, and you will find specific instruction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in the game you may access the Control Menu.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llows you to load and save games as well as adjust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vailable, such as sound effects and landscape det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Quick Reference Card for Control Menu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ategy Options portion takes place in the CyberRace Canti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teract with the Black Market characters (see preceding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quire information, hardware, special services and gam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the process, SELECT the [CHARACTER] with whom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and PRESS the [ACTION] key. A dialogue ensues between Sha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alogue you may choose between two and four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your [RESPONSE], then PRESS the [ACTION] key. Your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ventory is then updated and the Credits are dedu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ccount. If you don't have enough Credits for the option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, you will be told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ready to leave Strategy Options and the Cantina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DOOR] behind the bar in the upper left part of the Cant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PRESS the [ACTIONl key to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xiting the Cantina, you find yourself in the gara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rdo who will tell you the status of your sled. He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sty details and then hand you an electronic Tabl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ablet" is an information and ordering system issue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Race combata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Tablet screen will appear tips and note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coming race conditions from Nardo. When you are through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ed text, scroll down through the Tablet to rev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text by PRESSING the [DOWN] key. PRESSING [UP] will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ack up through the screens. PRESS the [ACTION] key whe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reading Nardo's notes, and the Tablet will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option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led sustained any damage outside of the race (saboteu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or anyone!), you will be given the option to repai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. Make your choice, SELECT [YES] or [NO], and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CTIONl key. Your sled will still fly if it's been sabotag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n't fly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, each subsequent screen shows one piece of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the race. For each item, you will be given choic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urchase the item if you do not have it installed on your s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tem is already mounted on your sled, you may purchas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item (with certain restrictions). You also have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any item from your sled if you decide to change your r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. The "removal" option will only appear if you select [NO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sked to purchase an item you already possess. Hard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to remove must be repurchased later on if you dec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it back. There are no remebursements for equipmen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that are damaged during combat are automatically jettis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uce weight, so you may have to repurchase items you though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! Ammo and charges are limited to the maximum allowab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weapon - buying more than the limit is prohib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screen in the Tablet, when purchasing or removing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[YES] or [NO] and PRESS the [ACTION] key. If the item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you or you want to move on, simply scroll farther do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[DOWN] key. You can always return to this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back up to it through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carefully. Keep in mind that it is very likely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repairs on your next trip to the garage.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with all your choices, PRESS the [ESCAPE] key t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t and equipment oph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t is your last stop before the race, so buckle up an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for the laun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, flying vour sled is one of the fundamental ski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succeed once you are launched. You will also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about the race and combat, but for now, you will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ight controls of the sled itself are quite straight for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five degrees of control over the motion of the sled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CELERATE], [RIGHT], [LEFT], [REVERSE/SLOW] and [BRAK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Quick Reference Card for the detail of fligh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the Alcmaeons replaced the manual altitude control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sleds with automated altitude control. These auto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-bv-wire servos maximize the ground hugging capabili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d while allowing the pilot to concentrate on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of motion and combat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series of stunning successes at the track by the Alcmae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teams followed suit. All sleds are now equipped with A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utomated Altitude Servos) so the pilot need not concern him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titude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launch you will find yourself on the course. Accelerat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ndscape unfolds beneath you, you will notice br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ed "pylons" rising up from the ground which mar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ies of the race course. The "pylons" aren't real struc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holographic displays projected onto your view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yberRace. you accumulate Credits as long as you sta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(between the pylons). These are called Course Time Cred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bu will also receive Placement Bonus Credits at the end of the 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upon how well you did. There is a set number of lap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ace. Obviously, winning the race is the surest way to ra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Race requires you to have the level head of a combat pil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cus of a champion jockey. The key to the race is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blend between these two sometimes contradi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s - crossing the finish line first and incinerating the g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is to prioritize. And in this competition, the emph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racing. - As a general rule, you should only concentr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when doing so gives you a clear chance of improving v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n the track. Don't go on a killing spree whil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you b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the race ends whenever the first sled completes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aps, and at that point, the CyberRace Pos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. Your placement on the Post Screen will be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aps you raced. If two sleds have complete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aps, the placement is according to the order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 the start/finis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onlv leave the boundaries of the course as a last re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tect vourself from an incoming missile, for example,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critical that you "head someone off at the pass" by c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non-track territory. As soon as you leave the course, you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ing Course Time Cred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for any eventuality - rules can chan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ND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siest way to learn about combat is to lear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f the cockpit. A good pilot knows what is happe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ound his or her craft. Read carefully throug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to learn how to read the indicators and how to fire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sky sled that's between you and the finish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KPIT INDICATORS AND ACTU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COCKPIT.P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hield Strength. Three concentric red rectangles revea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ulative shield strength, including any armour you have ac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ve hits by enemy fire will "peel away" at your sh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by a decreasing number of rectang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led Damage. Incorporated into the Shield Strength display, s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occurs when shield strength is gone. Sled damage appea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ic red circles indicating the area on the sled where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adar. This gives you a simple 2-D overhead tactical vie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leds. Your sled is always in the centre, facing up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leds' positions are indicated relative to yours. Objec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within the V" are in your field of view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shield. Sleds will appear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         SLED COLOUR         RADAR INDICAT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        Aquamarine 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maeon      Yellow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bun       White &amp; red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         Red        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dasian    Black &amp; blue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issiles             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ower Depletion. This vertical scale display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available in the sled's electric cells. All offensive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energy from these cells, which are constantly bemg recha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in them, and you'll have to wait while they rech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rack Finder. This indicator directs you back to the track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ered off and lost your way. Relative left/right posi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wing dot indicates the direction you should take to ge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ck. Should you re-enter the track in the wrong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acing oncoming sleds), the dot will remain left or right of cen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are heading in the correct direction on the trac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ographic pylons won't appear on your windshield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d in the wrong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Enemy Lock. This light indicates an enemy sled has lock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led. This indicator is a good way to know when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might be in order... pront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Weapons Display Schemalic. This displays a schematic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weapon. USE [NEXT WEAPON] or USE [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] to scroll through your available arsenal. Whateve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is the selected weapon and the next weapon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. PUSH [FIRE] to fire the selected weapon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/deactivate the selected weap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arget Lock. A red light here signals target lock. If a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 (See Weapons Description, page 27) is currently selected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hairs will appear. A red rectangle will appear superim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your prey on the view screen. Your sled will auto-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t target. You may select another enemy hy PRESSING [TARGET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ed sled will stay locked as long as it remai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. WARNING! This system will lock on to teammates, s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ctive target lock (the red rectangle) only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mart weapon is selected. If a dumb fire weapon is select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CROSS HAIRS, like old fashioned "sights" which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aight trajectory of the weap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tatus Monitor. USE [FUNCTION]l keys to display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 or vie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gement Scr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snapshot of currently locked target and name of Driver.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View appears whenever a target is locked using a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ext display of laps raced current place in rac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ylons you are behind or ahead of the next driv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For example, if you are in fourth place, it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ylons you are behind the third plac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 Vie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deo "rear view mirror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View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actical viewing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Vie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rives tactical viewing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 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missile's "view " as it closes in on target. (Not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appears whenever a smart missile is fir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mmo Inventory &amp; Weapon Damage. Displays the amount of amm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maining shots for the current selected weapon A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on the screen indicates the weapon/s stem is function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d background means it is damaged from enemy fire and the amm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 as well. A blank, green screen indicates the current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unlimited use or that ammo count is not applicable. You won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a weapon is damaged until you pull it up on screen, so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period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Weapon Launcher Display. When this light is on, your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weapon is ready to fire. If it is off, the weap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arging, reloading or out of com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Guided Attack System ("G.A.S.") Indicator. A white "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a green field indicates the "G.A.S." option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. To activate G.A.S. you must select it in the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chematic, then PRESS [ACTIVATE]. To deactivate it,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Holographic Projector Indicator. A white "H" on a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indicates the holographic projector option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. To activate the HOLOGRAPHIC PROJECTOR you must sele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eapons Display Schematic, then PRESS [ACTIVATE]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ctivate it, repeat this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Auto Pilot Indicator. A white "A" against a red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AUTO PILOT option is currently activated.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PILOT you must select it in the Weapons Display Schematic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ACTIVATE]. To deactivate it, repeat this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MERA VIE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de from the standard cockpit views, the player is aff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views of the CyberRace from outside of Shaw's sled.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Quick Reference Card to access these views.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will prove useful, some are just for f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&amp; DEFENSES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de selection of weapons and armour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s vou proceed through the game. Some will have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ammo or charges, requiring repeat purchases. Som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energy, others less. The best way to learn about them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each one out. The following inventory will give you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"Smart" weapons home in on their targets, adjusting traj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eded. "Dumb" fire weapons shoot straight like bull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       RELIABILITY               AMM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Laser         Excellent                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ssue dumb fire pulsed laser. Mostly ineffective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y armo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 Gun Missiles       Excellent                 20 Miss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rt fire missile that is common for beginners. A goo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nger Static Beams   Excellent                 6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rt static charge beam that is good at disrupting th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d's electron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Armour Skins     Excellent                 One Rac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steel polymer shield applied before a race, impr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a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ke Mines            Excellent                 7 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se levitating babies behind you and slow the competiti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! No need to aim them, just drop and 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ice Hyperfuel        Excellent                 One Rac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s your speed, but is highly volatile, so avoid getting h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glum Armour         Excellent                 Good until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y armour that will keep you safe and slow you down. You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nasic Flares         Fair                      1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b missiles which work by melting opponents armour,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ing the s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ographic Projector  Poor                      Good until destr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ever device which makes your sled appear in two plac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der                Fair                      Unlimited Smart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 fire "EMF" flares blind the electronic systems of your enem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Bang Pulsar        Excellent                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, dumb version of the graviton beam which "ended the w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 Ray Gun         Fair                      8 Project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ly smart projectiles will take out prey. Unless against defle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k Skin             Excellent                 One Rac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the surface of a sled. Reduces friction... increases spe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Pilot             Excellent                 Good Until Destr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sled between pylons at optimal speed while you figh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d Attack System   Excellent                 Good Until Destr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automated attack/flight control... enjoy the show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can Dellector        Excellent                 Good Until Destr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armour out there. keeps the missiles away without 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w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d Mead's futuristic creations have dazzled science fiction fi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ences for decades. He designed the look of 21st Century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eles for Ridley Scott's Blade Runner. Mead also cre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able light cycle racing sequence in Tron and fulfi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s of Gene Roddenberry in Star Trek: The Motion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 he is sought after to bring his evocative designs to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ing from television and feature films to the lat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entertainment and futuristic 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d Mead illustration was the inspiration for CyberRace and Mea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in transportation and vehicle design mad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all the more exciting and original. Mea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aboration on CyberRace is another example of Cyberdream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ment to bringing acclaimed talent to game playing f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entertainment around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