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finally, here's the "What's new ?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all very precise because we like to code more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Versions of Cheat Mach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, not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al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print-me-out form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 thru 1.84  (As far as we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print any cheat, not just typ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utomated registr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print-me-out form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-font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VGAReset function which caused slight changes in the fon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's.  Sorry.  It now behaves according to IBM'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a file no longer changes 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elp screen (does anybody use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M.PIF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_ID.DIZ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"ANSI" exit screens (saw a program that had 1, had to do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handling when trying to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atching routine :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parmeter (does anybody need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HATSNEW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animation on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&amp; improved Cheat Machine ki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rus / tamper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cret credit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it by pressing .... uuuh something with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ised Cheat Machine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oundBlaste compatibles (Couldn't resist tem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/NOSOUND to turn off, SET SBADR= and SET SBINT=  to chang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worth the extra 25Kb ?  Send us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"fast-letter-search"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finally happened : the programs on the registered ver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rge they couldn't be zipped to a 720K diskette. 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1.44Mb's, we added som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we regulary increase the version number, th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ge of the cheats.  In other words, we are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de (the program) as well as the data (the ch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reflects the changes in the code,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dow of the main screen reflects the age of the chea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eve an update, it will con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the data.  (In fact, you get the newest version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