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TH DYNASTY PC PRESENTS : FAKE WHO, MAX OF 9 FAKE NODES OF REAL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DER � DESERt DANCEr          �         NAMe � 5D-WHO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DEa � 7TH VICTEM/5D          � RELEASE DATE � 04-JANUARY-199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NTAl � ToM/INDEPENDANt        �         SIZe � 10592 BY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Folks.....  (Why am i keep using that li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5D-WHO.EXE For Pce 1.0 And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ade a terrible fucking fuckup and i DO NOT LIKE I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5D-WHO.ZIP you've all got is containing an OLD 5D-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NOT RELEIABLE AND SOMETIMES HANGS USERS UP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just made a mistake when making the archive... damne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, but thiz is the good one... now you van have phun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::::::::::::::::::::::::::::::::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::::::::::::::::::::::::::::::::::::::::::::::::::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::::::::::::::::::::::::::::::::::::::::::::::::::::::::::::::::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::::::::CALL:THESe:TOTALLy:AWESOMe:5TH:DYNASTy:BOARDz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::::::::HOUzE:oF:BRAiN:::[=]:+49-GET-SHOT!::[=]:DELTA:x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::::::::::THe:UNKNOWn::::::[=]:+31-2990-36047:[=]:SHAROn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MYSTIc:MAZe::::::[=]:+31-2290-47395:[=]:DESERt:DANCEr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::::::::DREAMSCAPe:::::::[=]:+31-5255-2372::[=]:SCAn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UNDISCOVERd::::::[=]:+31-2294-4442::[=]:Muad'Dib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cELTIC:cROSS:::::[=]:+49-BACk-SOOn::[=]:tHUNDER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:::::::lEX:eXPRESS:#0:::[=]:+49-30-3242112:[=]:R.I.P'93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lEX:eXPRESS:#1:::[=]:+49-30-3242160:[=]:R.I.P'93:::::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mIAMI:HEAT:::::::[=]:+49-30-7424141:[=]:sTc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::::::::pOWERBOX:III:::::[=]:+49-30-4167884:[=]:fRANK:mAXWELL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::::::::5Th:dYNASTY:cLUD:[=]:+49-KISS-MYASS:[=]:sNOW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:::::::fACElESS:wORLD:::[=]:+49-FUCK-MYASS:[=]:aIRwORX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hEAVENS:gATE:::::[=]:+49-30-6596730:[=]:mURDOC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:::::::::::::::::::::::::::::::::::::::::::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