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raHeader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Directory L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v14.x/v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- Arsen Darak, Ultr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sen D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tr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29 N. Amig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ridge, CA 91326-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onbea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raSof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Operator: Greg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8)772-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obotics Courie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Headers v1.0                - 01 -  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is a high speed file directory, file listings organiz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s  originally  created for personal  use  but  later  at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riends and Sysops.  This is the first program of its k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for PCBoard v15.0/v15.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02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Features of UltraHeader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ltraHeaders is mainly noticed for its speed in processing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process 15 Gigabytes in under 5 second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er protection system to ensure you  get a 100% non-tamp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, virus free copy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uto-detection  of  conferences.  No need to e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nference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uick and  simple installation and configuration.  Instal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using  in  under 10 minutes regardless  of the 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 hav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 unlimited number of total bytes.  Optimized  for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with huge file storage spac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 unlimited number of total files.  Optimized  for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with huge file storage spac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eates headers  for  your  file  listings which show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reates a graphical directory listing which summerizes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nformation for each conferenc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kes your file listings look  neater by removing garbag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forma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s you to remove or insert lines between files to gi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listings a more appealing look without causing  confu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PCBoard's internal "Insert a line after Uploaded by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No-program-information-output" mode.  This makes  Ultra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 its  information to  make outputs look like  they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UltraHeader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most support a program can get!  I will not abandon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program.  There  will be continuous upgrades ac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hat you and others want, and they will be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03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Files Include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D.EXE              Main UltraHeader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D.DOC             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           Setup program for UltraH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             UltraHeaders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        Archiv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 any files missing or added, the archive is not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hould  get  another  copy.  The latest  versions 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download on the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04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4. Requirements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, PS/2 or 100% compatible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256k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r PC-DOS v3.1 or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v14.x/v15.1/v15.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 does support  multinode  systems  by us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which should be included with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05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5. Registration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ering UltraHeaders, you will recieve a serial numbe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code that  will allow you  to  have full contro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 program looks and acts.  It will show registration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your name and you will have the choice to remove al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and program information to make it seem  like it is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your own creation.  The  serial number and  registration key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 all future versions and there will be no need to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e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choices you may take in registering UltraHeader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a minimal  registration or  full  registration.  Minimal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ration includes only  the  serial number and  registration key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sent to you by US Mail and costs you only $15 US.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ludes the serial number, registration keycode,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your choice of format) containing the latest copy of UltraH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, a laser printed manual, and costs you $25 US.  Both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include  shipping  and  handling so they are both  flat 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available with check or money order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registration form, at your DOS promp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GISTER.FRM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letly  fill out the  registration  form  and send i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sted at the top of this documentation.  As a bonus for 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ing you will recieve a coupon for  $5.00 off the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ltraSof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request  and  a  small  fee, I will also  provide  you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omized" copy of UltraHeaders with  special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ha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06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License, and Disclaim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                  UltraHeaders should be used for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30 days and  should then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ed or stopped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               In  no  event will I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damages that arise from 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Headers.  I have tried to 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ification and infection of eac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  file that I distribute in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prevent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07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rectory  on  your  hard  drive, preferrably C:\PCB\ULTRA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 files that are included  with  UltraHeaders  in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 installation, run SETUP.EXE.  You will be ready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for the first time.  Enter your system's name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perator's name, serial number (ENTER if  none),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(ENTER if none), and finally the path to your CNAMES.@@@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ually located in C:\PCB\MAIN.  After entering all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n configuration  file (ULTRAHED.CNF) is created.  Thi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he system's information and is accessed each time Ultra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regardless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08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UltraHeaders for a specific conference, you must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program  once again.  This  time you will not be  ask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bout your main  system configuration.  You will se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 the conferences you have on your  system; they  will b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Simply pick the conference  you want to configur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ha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onference selectio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Headers Setup v1.0 - Copyright 1993, Arsen Darak &amp; Ultra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ding: D:\PCB\MAIN\CNAMES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) Ma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BM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GIF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conferen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umber to configure (?=List, Q=Quit, 0-2=Conference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Soft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d: Monday, January 3rd, 1994 at 1:30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aHeaders v1.0 [01-03-94] - Copyright 1993, Arsen Dar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to: Arsen Darak, UltraSoft HQ [R#1000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r �           Directory Title           �  Files  �      Bytes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 � UltraSoft Programs                  �       3 �         427,68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 � PCBoard v15.0 Software              �     210 �       7,787,9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 � PCBoard v14.5 Software              �     449 �      50,827,40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 � Offline and Deleted Files           �     102 �       4,681,38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 � PD Games                            �      88 �       3,195,62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6 � PD Utilities                        �     416 �      17,190,9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7 � PD Windows                          �      91 �      14,858,00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8 � Unused Directory                    �       0 �               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9 � Recent Uploads                      �   1,949 �     659,827,403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all Total:                            �   3,308 �     778,796,381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is only a sample directory lis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09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(Normal)      COLORS (Intensifi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     = --     Black            = 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      = 01     Blue             = 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     = 02     Green            =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= 03     Cyan             =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       = 04     Red              =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    = 05     Magenta          =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    = 06     Yellow           =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= 07     White    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        - This  is  the first line of your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 this  color  will change the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 - This is the second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 this  color  will 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this directory listing was cre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     - This  is  the third line of your directory 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line will change the colo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your ran UltraHeaders  for this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registered, you may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        - This is the fourth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     It  shows  UltraHeaders'  version number  and  su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only  change  the color for this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 registered copy.  If  you are register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also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- This is  the fifth line of your  directory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      It  shows your registration information; your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name, and serial number.  You may onl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r  for this  line  if you  hav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.  If you are  registered, you may  als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- This is  the border  which  surrounds the ent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is  the line  which  says what each  colum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ntries   - These are the entries.  The file directories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, size in bytes, directory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all Total:" - This  is the  line "Overall Total:"  Simply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number and this tiny section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Total    - This  is literally the overall total 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 as well a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          - LEFT or RIGHT.  It will set the file direct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   to which ever side you p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10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     - ON or OFF.  Your  choice  to add to the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offline,    of files  and  bytes if files  are marked as  emp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,     offline,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empty  - ON or OFF.  Your choice  to display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       that do not have any fil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ltraSoft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Soft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Updated: Monday, January 3rd, 1994 at 1:3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files - 427,68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Bytes     Date                File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 �������  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H1002B.ZIP    139424  10-02-93  UltraHeaders v1.0b (10/02/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H1030B.ZIP    142183  10-30-93  UltraHeaders v1.0b (10/30/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H1104B.ZIP    146080  11-04-93  UltraHeaders v1.0b (11/04/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Arsen Da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is only a sample files lis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(Normal)      COLORS (Intensifi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     = --     Black            = 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      = 01     Blue             = 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     = 02     Green            =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= 03     Cyan             =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       = 04     Red              =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    = 05     Magenta          =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    = 06     Yellow           =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= 07     White    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        - This  is  the  first  line  in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 change the 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na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  - This  is  the  second  line  in  your files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 change  the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it was cre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     - This  is  the third  line 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line will change the colo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 you ran UltraHeaders  for this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registered, you may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11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iles,     - This  is  the fourth  line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             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 number of  files  and   bytes  in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 is  the fifth  line 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which indicates what each column ha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uides    - This  is  the  sixth  line in  your  files 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              Changing this color  will change  the  colo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ine which seperates the column guid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headers to   - ON or OFF.  Your choice  to  add the header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ing      file directori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blank     - ON or OFF.  Your choice to insert blank lines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fter each   "Uploaded by:" or  descriptions or not.  If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turned OFF, UltraHeaders will remove any extra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hat are  currently there to make your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s look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icking the colors and options you must sav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.  If you do not want to  pick a filename, you can hi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 will  create a filename  according to 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There  is  no  need to  make a configuration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if they have the same exact file directories.  Only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configurations  if  you  have  different  files in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12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Running UltraHeader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reated a configuration file for your conferenc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y to run UltraHeaders.  All you must do to begin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s enter the following  at  your DOS prompt, or add it to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HED &lt;ConferenceConfi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simply hit ENTER to save the  Main Board 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HED 0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o this for  each conference you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As mentioned before there is no need to create multipl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  if more  than one conference has  the same  exa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rocessing  should be  *very* quick as UltraHeader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rocessing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Headers v1.0 [01-03-94] - Copyright 1993, Arsen Da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: Arsen Darak, UltraSoft HQ [R#00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PU Detected: 80486 (Taking Advantag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roDoor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nference: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all Output: C:\PCB\IBM\DI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: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Dir Listings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ir File Headers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Blank Lines: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ffline/Deleted Bytes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ing directorie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tal of 9 directories processe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ing comple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 the processing line to the top of your BOARD.BA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 update your  listings after  every call.  Remembe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ince UltraHeaders processes conferences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13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. Technical Inform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s:  Rafi Khard, Greg C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:  Greg Cook, Samuel H. Smith, Joseph Shepp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was created  with Turbo Pascal v7.0 and Turbo Assemb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Headers works on  almost any environment including DOS,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ltraHeaders  detects 386 and 486 machines, it  takes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14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. Copyright Inform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ltraSoft  products are trademarks or registered trademarks of A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ak and UltraSoft Inc.  Other brand and product  names  are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Headers - Copyright 1993 - Arsen Darak, Ultra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15 -                Reference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upport will  be  available all the time.  You may reach m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onbeam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Soft Sup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Greg C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772-03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obotics Courie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S/Link Sup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891-67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m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dge PCBoard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'NI-net International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: Joseph Shepp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18)896-40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obotics Courie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ernet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arak@eis.calstat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sen.darak@ledg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sen Dar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raSoft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129 N. Amigo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ridge, CA 91326-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ways be open for suggestions and will only continu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Headers if I  see that people  are using it.  I hope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of use to you, as a considerable  amount of time has  bee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Headers v1.0                - 16 -                Reference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