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PIT V3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to: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:_____________________________ Last Name:_________________ MI: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___________________ City:________________ State:___ Postal Code: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ry:_____________________ Home Phone: (     )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SIZE DISK DO YOU WANT THE GAME SENT ON?:  360K  720K  1.2Mb  1.44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(Please 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A or CANADA                           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~~~~~~~~~~~~~~~~~                    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IT : $ 25.00                    THE PIT : $ 28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as Resi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add 7.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les tax         :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          : $_______                    TOTAL  : $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US Funds Only)                     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 Master Card, VISA, or DISCOVER credit card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nd place your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das Touch Software (voice): (806)796-1781 [MON-FRI 10AM-7PM C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is then either shipped out that very day, or you can D/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our support BBS (your o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S BBS (806)797-2239 (8N1 - 9600 v.32/v.42BI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fer, fill out your credit card information and mai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 to the addres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of Credit Card:   MasterCard    Visa   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ircle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Card Number        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iration Date           : ____/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s it appears on card: 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YMENT BY CHECK OR MONEY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out a check or money order in US FUNDS ONLY for the TO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 it with this form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IDAS TOUC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701 SLIDE RD. STE. #C2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UBBOCK, TX. 7941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