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LAYER EDITOR V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SOP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Michael D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0-92 (c) by Midas Touch Software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0-92 (c) by James R. Berry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roduction to the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was created to allow the Sysop to edit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files in case of hardware or software failure, or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a Sysop wants to boost his players to Demigod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op can change details about his players, or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completely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 NOT EDIT PLAYERS WHILE THEY ARE ON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gram will function properly with multi-line BBS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changing the player while he is playing can have catastro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s o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cre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mmands are handled in two ways in the Player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method is to display a pop up window. 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, the &lt;Up&gt; and &lt;Down&gt; arrow keys will move the select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&lt;PgUp&gt; and &lt;PgDn&gt; keys will move up and down the lis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at a time, the &lt;Home&gt; and &lt;End&gt; keys will jump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ottom of the list, and the &lt;ENTER&gt; key will selec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other commands that don't require a list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 to the right half of the screen so you can chang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1&gt; Qu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command pops up a window so you can quickly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to edit.  Players are listed by their Alias in The P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their user nam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lets you change the name a player uses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it.  This is NOT his handle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 that this name will always be in Caps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's name  on the BBS.  The program uses thi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perly identify the user.  It should be changed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's name is changed on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lets you give a player a certain weap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t.  They are listed in order of deadl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Wea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command lets you give a player a specific range weap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are also listed in order of deadli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m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lets you give a player a certain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ective gear.  They are listed by effective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ng up Penalty ON/OFF, Arrows and Bullet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on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ets you allow players to play more tha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usually be allowed.  This figure is the number of tim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has played the pit that day.  You can allow a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more times buy decreasing this number, telling th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 has not yet played his full number of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you to edit what the character says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s someone.  Some Sysops use this to delete profa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ing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ets you edit what the character says when he lo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ght.  Profanity is even more common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lets you change a player's current condition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five possible conditions for any player:  Alive, Dead,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ighting in Arena), Online (Multi-line Only), and Busy (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ked by Player, Multi-Line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allows you to change a player's current sco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  You'll notice that this affects a player's Heal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is command lets you raise or lower a character's lev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ice that this affects his Score and Health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eld can be edited, but it falls within limits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layer's current level.  Total Health can never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health point per level, or greater than 10 times their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il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pops up a window where you can contro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onditions apply to a player.  Currently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soned, Diseased, and Blind.  Blindness does not have an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, but will be activated in th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mmand pops up a window listing all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gical items available in The Pit.  Just arrow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m and press &lt;Enter&gt; to toggle whether a player has tha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t.  This is used to give beneficial items or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ed ones. You will also notice that the powers are all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eld lets you edit a player's number of Wi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sses, affecting his ratio.  This ratio is used as a tie br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top ten list if two players have the same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viously, this lets you determine how much gold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, both in his hands and in the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