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HE PIT 3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GA INTERFAC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 gives step by step instructions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EGA Interface with QModem, Telix, Procomm, and Tele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communications program is not similar to one of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 our Customer Service 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TS 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806)796-17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10am-7pm C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on-Fr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decided that we want more users to use these interfaces tha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. And after one year of charging for these interfaces we feel that w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hance the playability of our game more. Therefore from this point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IT user interfaces are FREEWARE. Users are encouraged to use the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as they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only ask for a small favor in return. When you walk by a SALVATION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this CHRISTMAS drop a dollar in his can will you? That dollar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to ask to help starving children this CHRIST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packing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Go into the directory where you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Make a subdirectory called EGAP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md eg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 Change into the EGAPIT directory.  Do NOT le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during the install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 cd egap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Copy all of the files from your interface disk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irectory.  Be sure to specify the proper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copy A: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 PKUNZIP the game files into the EGAPI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ype:  PKUNZIP PIT350-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PITGFX-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KUNZIP PITGFX-2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mod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EGA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EGAPIT.BAT C:\Q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Q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The EGA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EGA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Setup Menu - version 4.2F --------------------------+</w:t>
      </w:r>
    </w:p>
    <w:p>
      <w:pPr>
        <w:pStyle w:val="PreformattedText"/>
        <w:bidi w:val="0"/>
        <w:jc w:val="left"/>
        <w:rPr/>
      </w:pPr>
      <w:r>
        <w:rPr/>
        <w:t>| Video      Modem    Dirs     Host 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0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1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2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3 -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Select character  E           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Protocol          EGAP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Upload BAT        EGAP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|  Download BAT      EGAPIT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|  Filename Prompt   N            |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+---------------------------------+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| Toggles ^Y         |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+--------------------+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E for EGAPIT and the EGA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Notice you may have to setup QMODEM to swap 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memory to disk if you do not have enough memory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------ Setup Menu - version 4.2F --------------------------+</w:t>
      </w:r>
    </w:p>
    <w:p>
      <w:pPr>
        <w:pStyle w:val="PreformattedText"/>
        <w:bidi w:val="0"/>
        <w:jc w:val="left"/>
        <w:rPr/>
      </w:pPr>
      <w:r>
        <w:rPr/>
        <w:t>| Video      Modem    Dirs     Host     Protocols     Files    Options    Exit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+----------------------+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Toggles #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| Runtime Parms #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--+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 if you have EMS -----&gt; | EMS for Overlays    ON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Int16 Enable        OFF |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Share IRQ's         ON  |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t these on ------+----&gt; | Optimum Shell       ON  |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|----&gt; | -- Disk Shell  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| Calibrate DELAY     ON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+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If you do not wish to have QMODEM to do a disk shell e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ime you run our game, then you can D/L a utility from 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BS called SWAP. It will shell out QMODEM from insi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tchfile. Your batchfiles will have to be adjust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i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EGA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EGAPIT.BAT C:\TEL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Tel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 The EGA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reate a new protocol called EGAPIT.  Have it us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 hot key to start up and use the U/L and D/L filen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PIT.BAT.  This batch file was included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rface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 After you've entered this information, your scre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 File transfer protocols ------------------------------------------------+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External           Key   Protocol     Upload    Download   BAT or    DL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Protocols                  Name      Filename   Filename   Script   Name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A.................  E   EGAPIT       EGAPIT     EGAPIT     Batch     N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to, select E for EGAPIT and the EGA Pit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o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   Copy the file EGA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EGAPIT.BAT C:\PC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Load up Procomm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Go to you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Alt-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Install EGAPIT.BAT as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the EGAPIT protocol and the EGA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Notice that PROCOMM does not pass parameters unle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ype them in. You may have to edit your batch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make the interface run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: Edit the EGAPIT.BAT file and change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A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GATERM &lt;com port&gt; &lt;baud r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xample:  EGATERM 1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elem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   Copy the file EGAPIT.BAT to you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ype:  copy EGAPIT.BAT C:\telem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   Load up telem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   Escape from the dial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.  Press Alt O to chang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.  Select the Protocol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.  The EGA Pit loads itself like an external protoco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will need to delete one of the other protocols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don't use often, and replace it with one call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GAP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 External Protocols ---------------------------------------------+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Protocol       Upload      Download   Prompt   Auto-Download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Name      Key  Batch       Batch      DL Name  Sequence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BiModem        BI-MODEM    BI-MODEM     [ 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|  Jmodem     J   JMODEM-U    JMODEM-D     [X]                     |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| *EGAPIT     P   EGAPIT      EGAPIT       [ ]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+------------------------------------------------------------------+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3.  Once you've created the protocol your screen sh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 like the one above, notice the line for EGAP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an aster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.  Once this protocol is set up, all you need to do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tivate the interface is PgDwn when the program ask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to, select P for EGAPIT and the Ega Pit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ordinate itself with your hos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5.  See the Player Documentation for instruction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ying The Pit once you're conn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6. Note: TELEMATE is a memory intensive program. It uses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emory than any other Communications Package we t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epending on which version of TELEMATE you are using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 might require a utility available on our BBS t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ake your EGA TERM run. The utility is list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WAP.ZIP and the following changes should make it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) UNZIP the SWAP.ZIP into your EGAPIT sub-directory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) Get back into your COMMUNICATIONS direct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the EGAPIT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) Change:      EGATERM %2 %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:      SWAP -f EGATERM %2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methods seems to work for most people, although there may be exceptions.</w:t>
      </w:r>
    </w:p>
    <w:p>
      <w:pPr>
        <w:pStyle w:val="PreformattedText"/>
        <w:bidi w:val="0"/>
        <w:jc w:val="left"/>
        <w:rPr/>
      </w:pPr>
      <w:r>
        <w:rPr/>
        <w:t>If you still have difficulties please call us and we will try to help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idas Touch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gt;Voice Only!&l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806)796-178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onday-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0AM - 7PM CST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