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AV v1.00: Custom Node Activity Viewer v1.00 ---&gt; A PPE for PCBoard v15.0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Node Activity View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node activity viewer (spy program) to allow users to view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s are doing (along with what files have been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has been compiled with PPLC v1.0 to be PCBoard v15.0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DAT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NAV.PPE      -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CMD.LST file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SPY          ##             C:\PCB\PPE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 CNAV         ##             C:\PCB\PPE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NAV.DAT file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(CNAV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Number of Nodes to Monitor (NoN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+ Full path and Filename of node Specific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ine 2 = Nod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ine 3 = Nod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NoNtM +2)+ PCBoard Color Codes (See CNAV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NODE1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NODE2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NODE3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NODE4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rotocol batch files (PCB??.BAT)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LOG file each time it is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en run, this program will get the node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's nodes and display such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d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City/State field (sometimes used for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Activity (What the user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USERNET op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filename if a user is [F V]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receiver name if a user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s DOOR name if a user i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node specific DSZ.LOG file if files ar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SLink bidirectioanl transfer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Name / Byte Size / CPS Rate / # Errors / (UL/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accept all liability for the u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 hardware or software gets pregnant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, I will pay tech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one malfunctions because of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I will replace said person and/or body p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r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GENERAL INFORMATION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wrote a WHO command replacement PPE a long long tim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ver released).  I ripped apart its cod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program. It adds the reading of the DSZ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one is transferring files, to show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transfered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urrently, HSLink is the only bi-directio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through DSZ.LO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dem is also supported (it is un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at other protocol is worth using these day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protocols only update the activity lin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se a DSZ.LO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lors are configurable via the CNAV.DAT file -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'll think of some other things to add in the near fu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01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