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17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PROBLEMS.DOC file for a list of known or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oftware drivers for TokenCard EliteSeri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Setup\Diagnostic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   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G.EXE     Diagnostics program for use with TokenCard Elit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 Documents revision history of TR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DOC       Provides instructions on using TR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*.DAT      Support files for TR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OVL          Support files for TRDI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NIT.EXE     Token-Ring adapter initialization utiliti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NIT.SYS     with all DOS or OS/2 network driver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.EXE    Setup program for use with the TokenCard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AT       Support file for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NETX.EXE    NetWare Redirector that runs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NETX.EXE    NetWare Redirector that runs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AP.DOC     System configuration information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ntifying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SETUP        Documentation for TRSETUP softwar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Driver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15E0.CFG   EISA Configuration file for the TokenCard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6EC6.ADF      MicroChannel Configuration file for the Toke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te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       Generated version of the NetWare IP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Windows for Workgroups Installa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DOC   List of software problems with the TokenCard Elit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8100.DOS    DOS NDIS driver required f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8100.LAN    NetWare 286 server driver file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8100?.OBJ  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8100W.LAN   NetWare shell driver files that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8100W.OBJ  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MAP.DOC     Document describing the memory map of IBM 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NIT.EXE     Token-Ring adapter initialization utilit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NIT.SYS     with all DOS or OS/2 network driver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_ODI        Documentation and driver for DOS workst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vell NetWare environment. Subdirector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and sample batch files for thes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400        AS400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T_LITE     NetWare 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LANMAN.DOS   DOS LAN Manager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LANMAN.OS2   OS/2 LAN Manager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&lt;DIR&gt; Documentation and drivers for NDIS-complia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ng systems and protocol stacks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the documentation and sample PROTOCOL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tch files for each of these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0NET        10Net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NYAN      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_PATH     DEC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TP         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NSERVE     IBM LAN Server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T_MAN      NETMANA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LAN        IBM PC L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NFS        Sun 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L_NET     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WKGP     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_286 &lt;DIR&gt; Documentation for Novell NetWare 286 server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2.2. (Shell and server driver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oot of this diskette as requir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6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_386 &lt;DIR&gt; Documentation for Novell NetWare 386 server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3.11. (Shell drivers ar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is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2_ODI        Documentation and driver for OS/2 nodes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the PC Agent/SNM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IT         Token-Ring initialization program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NADD         Documentation and program for the Token-R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location utility. Lets you find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every TokenCard Elite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s or utility programs, each sub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STALL.DOC or USER.DOC file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ivers on this SuperDisk driver diskette function with Toke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Series adapters for XT/AT bus, EISA, or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/AT or EISA bus:  TokenCard Elite   (SMC 8115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Channel bus:  TokenCard Elite/A (SMC 8115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IVERS AVAILABLE FROM SMC BBS and COMPUSERV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makes documentation, diagnostic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to its resellers and customers for us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products on the SMC BBS (714-707-2481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nected to COMPUSERVE enter GO SMC to connec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call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If you need additional assistance, call SMC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4) 707-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