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 driver is designed to work with TokenCard EliteSerie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It conforms to the Network Driver Interface Specification(ND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NDIS director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Version history and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100.OS2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100.DOS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MC.NIF       NIF file for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DOS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OS2MC.NIF       NIF file for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OS/2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AT.NIF       NIF file for AT adapt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OS2AT.NIF       NIF file for AT adapters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     Example AUTOEXEC.BAT for 10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    Example CONFIG.SYS for 10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Example PROTOCOL.INI for 10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DEC Path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    Example CONFIG.SYS f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Example PROTOCOL.INI f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T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        Example CONFIG.SYS for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Example PROTOCOL.INI for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IBM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Installation instructions for IBM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adapter card in your PC using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 included with the adapter.  Prop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ified by running the Diagnostic Progra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agnostic Program will not run properly from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</w:t>
        <w:tab/>
        <w:t xml:space="preserve">   Description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    Specifies the interrupt used by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3.  IRQ3 is used by COM2. If COM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, choose another IRQ value. 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via a jumper on some adapters, or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ZSETUP program supplied with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 the installation guide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termine or modify the interrup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ways a decimal number in the range of 2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values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0x280.  The address is sel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er on some adapters, or by way of the 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upplied with other adapters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Guide for information on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odify the address.  This parameter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range of 0x200 - 0xFFFF.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must be preceded by '0x'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decimal numbers.  Remember that not a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 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.  This value is established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by the driver.  The default Shared 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is 0xD000.  This address is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onflicts with some other device in the PC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apter Installation Guide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MAP.DOC on the SuperDisk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a shared RAM address.  The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values in the range of 0xA000 -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umber     Specifies the number of the slot contain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in a Micro Channel machine. 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mal number in the range of 1 -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ress</w:t>
        <w:tab/>
        <w:t xml:space="preserve">   Specifies a local LAN node address. Enter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enclosed in double quotation mark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0000C00102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not use spaces. Any hexadecimal digi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