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3 AM-Tax New York tax preparation software is an independ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operates very much like the federal income tax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o save, recall, print, and enter tax data are the same.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and calculations are obvious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on instructions can be found in the 1993 AM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.  PLEASE READ APPENDIX C (State Tax Programs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CHANGES IN THE 199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r 1993 are now available in online help.  After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press F1, and select 4, Major Changes to 1993 AM-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nge, however, may be of spe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EMPLOYEE 414(H) RETIREMENT CONTRIBUTIONS, Form IT-201/IT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1 and Form IT-200, Line 9, will now primed with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deral W2 worksheets box 14 amounts if the code is "414(h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nd run your 1993 New York tax program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C of the 1993 AM-Tax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TAX 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3 New York version of AM-Tax supports the following ta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0           -  New York Resident Tax Return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1           -  New York 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3           -  New York Non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1ATT        -  Summary of Other Credits &amp; Taxes (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3ATT        -  Summary of Other Credits &amp; Taxes (Non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112R          -  Resident Credit for Taxes Paid to An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05          -  1994 Estimated Tax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05.9        -  Penalty for Underpayment of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4           -  Real Property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20           -  Minimum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C-203          -  City of New York Nonresident Earning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203            -  City of Yonkers Nonresident Earning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       -  Allocation of Nonresident New York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1     -  Record of 1993 Estimated Tax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2     -  Tax Computations for Taxable Income Over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3     -  Subtraction Adjustment Limit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  -  General itemiz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PRINTING YOUR NEW YORK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-Tax supports the following prin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ata from any form can be printed on blank paper and then li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stic transparency of the actual tax form.  A photo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by New York.  Transparencies can be purchased from Ne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ata from any form can be printed on special pin-fed New York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lied by Nel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laser image of each form can be produced using the AM-Tax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er Form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acsimiles of the New York forms can be printed on blank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draft printouts cannot be filed as your New York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requires tax forms to look exactly like the offi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                      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        !!!!! IMPORTANT !!!!!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M-Tax can print a facsimile of all tax forms on regular compu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aper.  However, New York will NOT accept the facsimile for any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t requires a signature (IT-201, IT-203, IT-214, NYC-203, or Y-203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neither approves or disapproves of any of the other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acsimiles (IT-112R, IT-220, IT-2105.9, IT-201ATT, and IT-203AT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se other forms can be filed at your own risk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only way to produce a completely computer-prepared tax retur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cceptable to the state of New York is to use Nelco's overlays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e-printed forms or the AM-Tax New York "Laser Forms" softwar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Nelco product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co For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30 S.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Bay, WI   5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337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rint this documentation type A:PRINTDOC at the DOS promp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