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Anti-Virus v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st of viruses recognized by version 8.7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dented names are aliases for the viruse ab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Type   Size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         File      54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   File     26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           File     17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             File      1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          File     153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         Trojan  1331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2           Trojan   80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formation Trojan 120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          Boot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1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Dropper    File     22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   File     156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             File     12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 1           File      7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1           File     15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3           File      6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           File      7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ia           File     16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          File     13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2         File     13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   File      84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740      File      7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kia          File     180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       File     11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   File      7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        File     11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Boot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Cad 3       File     29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Christ      File     10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Daf.        File      5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   File      94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1        File     29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w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2        File     409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d BT       Boot      5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x            File     13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            File      1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   File      8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         File     12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aktived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A      File      89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I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IV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IV v1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B      File      8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C      File      8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D      File     148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I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IV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usalem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st E      File     148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   File      8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V sand       File     11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v9           File      7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v93          File      6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             File      8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-1           File      82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-2           File      69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-3           File      6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-4           File      66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anna         File     10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         File     12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      File     106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a           File      9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           Boot     30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132           File      4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4            File      1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          File     156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1B        File      4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2A        File      7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a1         File      3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a2         File      3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149          File      1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tion        File      3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SR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2          Boot        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   File      5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A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B        File      4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C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         File     100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2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2B       File     100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oy 2C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Guy 1        File      20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Guy 2        File      2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aste 2      File     118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2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s          File     19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   File      1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t0          File     16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       File     11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1      File     1792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os         File     13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463         File      46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540         File      5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575         File      5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606         File      6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File     51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Trojan    5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1             Trojan   15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e          File      4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           File      5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A          File      51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Amstrad    File      8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B          File      512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C          File      5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D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E          File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F          File      51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NBL        File      4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X          File      5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   File     10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jing          File     12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Vir         File     13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   File     11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2    File      9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      File     111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hi            File     17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702          File      7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Italian      Boot     1024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Joke         File     10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dct.        File      4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eath      File     19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      File      24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3     File      23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5     File      267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5B    File      2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6     File      2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7     File      28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7A    File      4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7B    File      29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8     File      3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9     File      2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onday     File     105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z 2      File     20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6b      File      2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7b      File      2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            File      2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 File      41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Lus        File      3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od 1         File      56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       File      71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1            File      5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udo           File      4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           File      3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           File      3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opper     File     2800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437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yr            Trojan     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Line      File      7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            File      8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   Boot     3072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is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Drop        File     22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Dropper     File     37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           File     15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        File     20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         File      6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res          File      2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       File      1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          Trojan    4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1         Trojan    56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2         Trojan    5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3         Trojan    56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4         File      5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404       Trojan    4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 405       Trojan    40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   File      5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 File      4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   Trojan    5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Kill         File     11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          File      7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Trips    File     18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field         File     150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          File      95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             File     11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         File     170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1        File     166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YAP      File     17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File     23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           File     12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llon        File      9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 B            File     12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 C            File     115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1530          File     15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              Trojan    37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        File     141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y           File     30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            File      7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MPC        File      9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oMangu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uMangu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Com         File     12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Exe         File     14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           File      9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   File      6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6         File      6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my B         File     16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y           File      3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 File     18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nca          File     188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j13         File      7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1      File     15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2      File     15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Boot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Japan  File      6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 10        File      4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             Trojan    5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           File      39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      File      39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Def        File     667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j-Drop          File     41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j-Drop2         File     61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um 1          File     11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_v1         File      9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       File      6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Killer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Zero        File      6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Mac          File     10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Mac          File     10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ir           File      68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File      3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6850         File    168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er Bomber  File     40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fix          File      1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1        File      6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2        File      2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7360         File     73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7392         File     73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   File     22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   File     11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File     119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os          File      6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   File      8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    File      601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Jack 1   File      67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ddie      File     16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Eddie2     File     36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imp         File     14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Vir         File     40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   File      4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425       File      4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2480        File     24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3           File     19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   File     26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e          File      7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        File     102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         File     204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 Beta         File      3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-457          File      4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-504          File      51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R 1000        File     10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   File      3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n            File     15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rus19         File     48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rus20         File      8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iot       File     66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         File     22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               File     296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mirdr         File     17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   File     13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         File     106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kEvil        File     18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   File     180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d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of So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2   File      6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di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d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3   File     168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ord        File      9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1    Trojan    368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2    Trojan    3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3    Trojan    36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4    Trojan    3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 Vader 5    Trojan    3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 6     File      9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2      File     151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A      File     11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B      File     12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C      File     151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D      File     148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Crime 2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   File      9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   File      67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   File     18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Destroy    File     18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   File     10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 Vision       File      5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-B             File       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         Trojan    666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2         File      3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Trojan    1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2         Trojan    1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yrium         File     11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on       File     158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   Trojan    5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2          File      2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 1     File      6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d      File     17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-Zuk          Boot     460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-Zuk 2        Boot     460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drop         File     48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         File      4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1-2A         File      5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1_2          File      4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      File     11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   File      9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   File      6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g             File       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444          File      44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465          File      46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602          File      60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606          File      60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608          File      60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620          File      6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            File      5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   File     102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avdr          File     117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genes         File      8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File      6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2 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2-A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H 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760           File      8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Jeb         File     14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   Boot     307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2    Boot     30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          File     205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exia         File     19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         File      28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             File      4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   File      3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              File      9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              File      9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virus File      6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+Do2 Troj      File      5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 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             File      40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 Pig         File      4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 2           File     17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ello         File      8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-A         File     124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2-B         File     15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-AC         File     12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   File      3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b            File      3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c            File      4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      File      9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-20- inf      File     188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ot 2      Trojan    51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10       Trojan   5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11       File      7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2        File      8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3        File      8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uk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4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5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7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8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 9        Trojan   2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1161          File     11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           Boot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99          File      19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99          File      1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t_Var1          File      1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Tiny       File      1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   File     10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dr         File       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2            File      59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 Die        File      8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rth Day       File      7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unes      File     197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   File     23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   File      4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-A            File      6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           File      6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ii            File      6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   File     26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2          File     30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         File      7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   File      7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1          File      69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          File     17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2         File     17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B         File     17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1           Trojan    5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Virus      File      6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       File      7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         File      4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           File     17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Empire      Boot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1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aT           File     270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   File      2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     File      4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709            File      7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VHS A,B,C      File     16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   File      4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2         File      41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got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VirX        File      2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        Trojan   34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Letters  Boot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M             File      6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R             File     15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r             File     17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Des           File     42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1530      File     14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   File      3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            File     30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            File      6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 2          File     16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              File      6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1        File      90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3          File      8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             File     16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Trojan    Trojan   43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         File     13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         File     358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yall         File      3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           File      68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File      49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Partition   Boot      5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 File      3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 2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         File     625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File      9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Mercury   File     28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-692        File      6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re Jacques    File     18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13th      File     1808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usale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8 / 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r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rew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COM 1     File      4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COM 2     File      5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fri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COM 3     File      4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Destruct   File     180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   File      8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1        File      8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's Alley     File     1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 R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II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ie          File      3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-Manchu        File     208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2         File      7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pot           File      4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770          File      7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GHT           File      4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             File      4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1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         File      1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1        File      22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2        File      3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3        File      4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4        File      51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5        File      22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6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Balls      File     23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Boot       Boot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3           File      3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i1st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ead      File     269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ead PT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1           File     23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.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            File     12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          File     21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i20           File      6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i30           File      8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Gate 1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Gate 2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   File      4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          File     30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 1          File      60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 2          File      62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 3          File      72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 4          File     1781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 5          File      60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   File      8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C         File      90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1             File     18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2             File     18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             File      4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2              File      5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je           File     10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          File      8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File      7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Friday     File     105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lin          File     11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da           File      2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her          File      77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nks          File     188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           File     37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268         File     12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Block    File     13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 C           File      47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1            File      3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2          File      4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4          File      5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1          File      15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 2          File      1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   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_Virus          File      6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P              File      1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024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08            File      1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10            File      1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308           File     13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376           File     13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385           File     138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385A          File     138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508           File     15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1661           File     166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-2330           File     23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262            File      26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-310            File      31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-365            File      36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457            File      4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621            File      6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644            File      6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705            File      70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-880            File      8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-94             File       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         Boot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War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1          File     20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            File      8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 1          File      7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 2          File     16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 C          File     18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 VRS        File      7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   File     235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2           File     19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3           File     196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ech   A      File     20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echen        File     201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ji            File      1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           File      4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   File     16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        File      9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        File      9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rash       File     10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va Hav        File      5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1182         File     11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 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            File      5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             File     49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          File     17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1         File     25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PT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        File     12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k         File     12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          File     480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   File     2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-Kong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          File     69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          File     11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   File     11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2          File     116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2B         File     11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3          File     27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4          File     17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5          File     157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6          File     15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7          File     11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8          File     16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8B         File     23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9          File     228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   Boot      5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ears    File     409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       File      69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       File      7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ed           File     13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0          File      7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1          File      40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2          File      3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3          File      3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4          File      3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5          File      3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6          File      37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7          File      3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-8          File      49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            File     186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   File      9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       File      6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2      File      6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 3      File      8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-512   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          File     10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        File      7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        File      7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          File     18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           File     25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80           File      1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       File     10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 File     13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jan 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t          File      7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   File     13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1       File     13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            File     140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ui           File      77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3          File     11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aiden      File      6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Umbrela     File      35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File     344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             Trojan    1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 1           File       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-Moctez         File     22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erwocky      File      6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Virus      File      6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Xmas1      File      7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           File      6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x             File      9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x             File      9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-158           File      1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-276           File      2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-358           File      35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-392           File      3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D-448           File      44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bberwocky      File      8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File      8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.Einstein     File      8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1767          File      1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icho          File     136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1      File     17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2      File     13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9      File     28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ClipperFile     14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Spain  File     18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USA    File     18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-2            File     23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            File      6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1             File      9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           File    292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 4         File     10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Trojan    5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1           File     170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o 2           File     170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            File      6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   File    292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2          File    292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key          File    131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Dropper     File     53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File       File     51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2             File     29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3          File     12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4joy         File     11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     File     12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-4              File      7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a           File      39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asya          File     109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aY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   File     403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   File     109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   File     11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g 1           File     16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g 2           File     17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   File      2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   File      33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1 C     File     12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1 E     File     14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2       File     132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3 C     File     12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3 E     File     14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4       File     12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U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5       File     150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6       File     1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7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APUNK        File     13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eb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             File      48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1.1          File     150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          File     13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Roy           Boot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ion          File      8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             File     13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          File      97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           Trojan    1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v3         File      3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nz            File     13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             File      4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 2           File      44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   File      8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1        File     10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            File     22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File      6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rt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 X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rt 2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File      4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            File      7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              File      86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 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ch 1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2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1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2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        Trojan    666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B        Trojan    66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C        Trojan    66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D        Trojan    3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E        Trojan    3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   File     11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SSSS     File     11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in1           File     15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2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   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 3         File     16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1          File      2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2          File      7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.2     File      3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     File      3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ther   File      299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s    File     137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onuke         File     10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n            File     16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          Trojan    4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          File      4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            File     137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3B Dropper  File      5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Child       File      4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rojan      Trojan     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   File     102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1       File     10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         File     10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           File      4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virus          File    235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virus A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   File     188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          File      5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1             File     63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ace           File     14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K            File      2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bi           File     32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         File      4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soft        File     35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           File     14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   File     25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           File      3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   File     13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   File      4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 File     250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   File      7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la           File      9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war          File      9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        File      8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-Bros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2            File      3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             File      5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ah          File      7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   File     30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hale          File     112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hale          File     11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Virus         File      1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de 3          File      97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de 4          File     12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de 5          File     123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de 6          File      3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         File      5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3             File      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500           File      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            File      27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 2           File      28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     Boot      5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nst         File     16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128        File      1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 1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 2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ot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m           File     12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1          File     489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21         File     28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Less         File      3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97          File       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         Trojan     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1        File      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        File     11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File      908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1         File      4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2         File      48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3         File      4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r       Boot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1 A        File     16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la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1 B        File     163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2          File     22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              File      9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1             File     11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 20h           File     10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   File      8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Diavoly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 2        File     21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 3        File     21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2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nequin        File      7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File     10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ala1         File      9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          File      9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xla B         File      5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File     129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File      68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kito Topo     File     15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   File     25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 1.1          File      469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 1.2          File      469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 3.1          File      4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 3.1 B        File      6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 3.2          File      65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 3.3          File      65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-OPC          File      6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ODO.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           File      37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   File      5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ddib 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ddib 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2          File      9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2 PT       Boot     460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y            File     13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y 2          File     13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           File     23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1         File     127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1         File     28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2         File     15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3         File     10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4         File     12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5         File     14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5         File     19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6         File     12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ug        Boot     460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Rock         File      6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   File      12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123         File      1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30            File      5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jerusalem     File     18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1         File     287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2         File     288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1             File      3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T-252          File      2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           File      26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             File     18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sk Drp       File      8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            File      6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            File      7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          File     30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d 48      File     45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dle       File     3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Jerusalem    File     18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cal 1     File      6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cal 2     File      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ny v1      File      3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ny v2      File      3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csina      File     3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enna       File      648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       File      6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ad           File      2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day Trojan  Trojan    2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ela 1        File     19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          File      2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          File      2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C          File      5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a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rod           File      5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             File      2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s            File      7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s2           File      7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zan           File     384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ock          File      4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 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nc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1554         File     15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       File     116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7      File      85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art         File      7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   File      9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2           File     18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             File     10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-gv          File     13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178         File      1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et         File      7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        File     500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        Trojan  1203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ne        File    120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4            File     17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V-71            File     18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 v2.0       File      7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ng         File      7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1           Boot     460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2   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3   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4   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5           Boot     46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  File      4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         File     215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2        File     23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3        File     2365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4        File     215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5        File     21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6        File     215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cron Partition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            File      7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730         File      7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2        File      5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A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   File     2761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27            File      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27-B          File       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28            File      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28 B          Trojan     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30            Trojan    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37            Trojan     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42            Trojan     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64            Trojan     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w-42            File       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y2            File      4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-A         File     15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flu         File     14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          File     11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 2        File      901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 2B       File      90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           File     49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File      4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2         File      4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1         File      6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Pasc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2         File      40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Pasc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00       File      4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40       File      4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80       File      4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529       File      529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05       File      6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 File      5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         File     12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day           File     180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ndit        File     16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andit 1      File     16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's           File     16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   File      8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   File     21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rsDs          File     19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   File     10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 COM        File      88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 EXE        File     11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     File      9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          File      768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           File     10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2           File      7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             File     19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      File      5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   File      8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 File     22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        File     170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2000     File     2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paf           File      7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      Boot     102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286    Boot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          File      6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1          File     13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1          File      3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2          File      3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283        File      28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3          File      2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847        File      84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850        File      8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852        File      8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936        File      9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57         File      2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83         File      2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95         File      29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550         File      5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79         File      7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37         File      8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4         File      8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10          File      8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11          File      7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12          File      2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3           File      8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4           File      89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5           File      8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7           File      89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8           File      89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l 9           File      9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   File      5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 4C          File     40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1      File     3004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ique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2      File     409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3      File     300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ique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4      File     257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        File     14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tris      File      5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 Virus        Trojan   81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             File     10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 Div         File      8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 Div 1.3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268         File      2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BS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            File     18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ue            File     31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217       File      2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Color     File      3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Minimal   File       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Man          File     11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cas 5        File     219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1        File     24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       File     2367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2      File     243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3      File     24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4      File     24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   File     11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   File      8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          File      5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         File     3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T          File       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           File     13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Koc           File     145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   File     25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           Trojan    7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   File     15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File     20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2          File     20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x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20             File     18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           File      4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            File      5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10          File      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11          File      7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    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Sofia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1        File     23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COM    File     22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EXE    File     24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M            File      1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            File       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.1          File       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 #2           File     24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382     Trojan    3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ross        File      7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ulanc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           File      3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xt           File      4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xt B         File      7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7         File     11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         File      2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             File     10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             File      65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3            File      8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o            File      66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o 2          File     20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            File      1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n A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_22B            File     28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86             File      7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91             File      9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Format         File      48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301           File      3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am            File      919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           File     14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ta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             File     307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2            Trojan   12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        File      6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 Bug        File     20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hanyc         File     13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14      File      68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unch         File      4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da            File      1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's Valley   File     212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          File      7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2         File      83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4         File      9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Net       File      78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   File      59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File      79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File      8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-C          File     12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0          Trojan     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457         File      4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550         File      5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   File      3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   File      3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2 Trj     File      4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        File     5402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1       File     46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2       File     457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3       File     54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 4       File     3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3a       File     517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4571     File     45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4625     File     46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8     File      8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     File     19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Son      File      3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File      7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yte 2    File      6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          File      47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1          File      9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          File     18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   Trojan    58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   File      1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              File      7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Sick         File     233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it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it PT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   File      5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877        File      8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File     20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2F        File      7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     File     1311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1            File     22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2            File     23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m 14         File     17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m 808        Trojan    8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File     1716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38         Trojan     3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115         File      1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   File     19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b 1A          File     102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            File      7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ent          File     10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   File     19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slexi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nom          File      71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     File      6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mpl           File     11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with          File      7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           File      7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4           File      6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          File     15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   File      5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   File      6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Fool     File     138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e           File      6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          File     38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er COM        File     118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er EXE        File     11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         File     10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         File     10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   File     208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pla         File      7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h           File      6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-600      File      6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hip        File     66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     Boot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2          File     127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   File     12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   Boot      512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-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2         Boot      51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3         Boot      5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4         Boot      5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5         Boot      51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Henge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   File      4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   File     14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bus         File      7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 Ada vakcsin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        File     1631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2         File     17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3         File     17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4         File     287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   File     10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   File     10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VIR        File     10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r           Trojan    9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v2.01      File     148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 v3.00      File     180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       File      5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1           File      57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   File     16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- 4661       File     46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v3.10        File     106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SR-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v4.00        File     1689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SR-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v5.0         File     310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SR-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v5.1         File     17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v6.0         File     46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v6.0 PT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   File     196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   File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i            File     12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ong         File     17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   Boot     102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(Phonix)   File      9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-143        File      1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   File     13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and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1         File     13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2         File     13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3         File     13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   File     35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2        File     35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         File     204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dom1b         File      6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1         File      74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2         File      7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3         File      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4         File      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u     1      File      4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   File     10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2        File      62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a 1     File     370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a 2     File     37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a 3     File     37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a 4     File     37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ca 5     File     37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         File     246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Drop     File     24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1501         File     15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      File     32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     File      5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3     File     22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          File     108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virus 1.0   File     100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1             File      32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2             File      47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3             File      49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Th            File      38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-Th            File     12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     File      2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k100          File     2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8         File     10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mble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12      File     21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   File      30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   File      5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1          File      3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r            File     156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           File      198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22         File      1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24         File      1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33         File      1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34         File      1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38         File      13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43         File      1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54         File      15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56         File      1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58         File      1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59         File      15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60         File      1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63         File      163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67         File      1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198         File      19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2           File      13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F           File      3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mid           File      4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irus          File     13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           File     12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        File     29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            File      2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F           File      2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H Trj       File     10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-203         File     12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   File     15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 1           File      928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    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 3029        File     30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   File     306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2      File     306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r          File     12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   File     12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war          File      5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           File     4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 File      5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25       File       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30       File       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35       File       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38       File       3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39       File       3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44       File       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            File      32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 2 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-50           File       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         File     117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1        File     117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b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1st      File     180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2        File     117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3        File     117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4        File     195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   File     10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   File     16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1           File     12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              File      4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448        File      448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Kuake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u            File     13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A  Trojan  324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ricks B  Trojan  324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-351         File      351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1           File      8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COM         File      8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              File      4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ik         File     19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              File     10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            File     19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257         File      2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311         File      3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696         File      6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704         File      7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01            File     25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L             File     12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L Boot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3000           File     3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-BNB 3          File      4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              File     16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   File     2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Aveng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You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              File     156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   File     21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2             File     1260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   File     1260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Z             File     126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2             File      4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   File      89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16       File     1349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4        File     12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5        File     1217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6        File     12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8        File     1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Loader    File      1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Virus        File     100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   File      6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   File      6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 Trojan       File     1000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-A           File      1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-B           File      25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-C           File      3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-D           File      4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   File      4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 361          File      36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 757          File      7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 776          File      7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          File     244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377          File      9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627       File      62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645       File      64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645 B     File      6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656       File      6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733       File      7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822       File      82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943       File      9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A         File      648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B  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C  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D  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Dr.Q      File     11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E         File      70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IRA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X1 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X2        File      6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vipr         File      93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scul         Trojan     3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e D           File      9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-c           File      82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   File     10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2       File      7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3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4       File      87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B3      File     116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leta         File     38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leta D       File      969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   Trojan    66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Dr.        File      8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 Command      File     10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1530          File     18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224           File      2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224           File      2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250           File      2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   File     13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1         File     13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792       File      7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824       File      82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Gen       File     133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90         File      8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           File      2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A          File      1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di          File     409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tie           File       6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 1           File      3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 2           File      3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2.02    File      3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            File      3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              File      90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           File     12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 1.0          File     10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-34           File     161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              File      1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_3000           File      7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_Basic          File     511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A            File      531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B            File      53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-REQ!         File      49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          File     384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         File     10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X        File      5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Here         File      8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ood         File     18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        File     9216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2          File     921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3          File     921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   File      4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-1         File      53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           File      5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Thing        File      2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1.4       File      8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   File      8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1         File     10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          File      966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 1        File      88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          File     206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   Trojan    2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          File     74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387        File     138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   File     106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_dood         File     180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F              File      3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1            Trojan    1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2            File       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3ad  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aras          File     197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 Violator    File     53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   File     141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-Yank 2         File     174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            Boot      51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Dood        File     190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          File     115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2         File      82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23 File     175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24 File     176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25 File     180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33 File     268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34 File     256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38 File     2756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39 File     277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41 File     293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42 File     299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44 File     288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45 File     290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46 File     298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B1 File     196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 Dood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ke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Doodle B2 File     1624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   File     17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   File     25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D               File      4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92        File     172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       File     20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   File      15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2           File       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-10             File      7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           Boot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goza         File     102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eng           File     18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   File      4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2      File      41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ug         File     153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           File      9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-1882         File     188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-1958         File     195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RK-2970         File     29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1             File      48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V 1             File      47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-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ast 3        File      74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            File     10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PSCR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SBC         File     102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             File     10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            File     10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           File     121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         File     122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Drp         File     122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            File     124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            File     12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-B           File     12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        File     1260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        File      2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            File     135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             File      45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   File     155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   File     157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            File     159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1             File     159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   File     16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onezh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   File     16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-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   File     170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um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-A           File     170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A           File     1704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B           File     17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C           File     17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Format      File     17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   File     170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            File     172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-C           File     173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2             Trojan   17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   File     170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             File     187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           File      19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A           File     19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          Trojan   19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File      2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        File      2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          File      20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             File     21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   File     248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virus        File      25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            File     256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3             File     26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-Plus         File      26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            File     293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            File      30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             Trojan    32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             File      33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             File     344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            File      35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             File      36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oy            File      83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              File      449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            Trojan    40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            File      41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             File      42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             File      43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             File      43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           File      44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              File      4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            File     436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             File      49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             File      4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File      5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            File      5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             File      508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A   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B             File      51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            File      516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A             File      53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   File      55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             File      57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              File      57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              File      5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File      60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              File      62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            File      583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              File      64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             File      7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-B            File      7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              File      71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             File      75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   File      76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Revenge      File      77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Son          File      28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           File      80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             File      80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             File      817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              File      86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   File      905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              File      907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              File      948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              File     3439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:                   2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rketing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EL Software Engineer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ahistadrut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3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4-41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72-4-416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