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y use the Quick Basic HLL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multitasker that I have examined insists on manag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h.  The FOSSIL specification is basically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IOS INT 14h functions.  However, in implement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eatures that are not supported by BIOS's INT 14h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were used to pass additional paramet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taskers will intercept the INT 14h calls and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that are not normally used by BIOS.</w:t>
        <w:tab/>
        <w:t xml:space="preserve"> Quarterdeck's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nfirmed to me that they may change the DS regi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ntercepts an INT 14h  (when released, version 2.26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supposed to correct this)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FOSSIL functions will work correctly with a multitas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 will not.  Additionally, it means that if 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uses a FOSSIL function that another appl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then one of the programs may work fine with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the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first task in solving problems with multitasker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the need for X00 to be called using an INT 14h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ersion 1.20  of X00, I have included quick and dirty HL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for some high level languages.  More are ye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programmers should replace reference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in their existing source with the replacement rout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X00 distribution file. Then includ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module in the linking process.  At this writing, HLLAP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C,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rland'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rland'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rosoft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the HLLAPI is called, it will determine if X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FOSSIL.  If X00 is the active FOSSIL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called instead of using INT 14h.  If X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FOSSIL, or if there is no FOSSIL, the HLLAPI will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4h.  After the first call to the HLLAPI, a maximum of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instructions are added to the execution thread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SSIL is installed.  The addition of 4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thread should have no effect on execution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HLLAPIs to access X00 with a multitasking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n significantly faster execution because the multitas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of INT 14h is avoided.  Thus, the multitask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rtunity to change the registers and all X00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using assembly language to access X00 should replac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with a CALL BYPASS and include BYPASS.OBJ in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BYPASS should be declared as a FAR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</w:t>
        <w:tab/>
        <w:t>EXTRN</w:t>
        <w:tab/>
        <w:t>BYPASS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BHLL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am not a Basic programmer, so please forgive any documentation</w:t>
      </w:r>
    </w:p>
    <w:p>
      <w:pPr>
        <w:pStyle w:val="PreformattedText"/>
        <w:bidi w:val="0"/>
        <w:jc w:val="left"/>
        <w:rPr/>
      </w:pPr>
      <w:r>
        <w:rPr/>
        <w:tab/>
        <w:t>blunders and/or syntax errors in the example Basic code fra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ncluded in the X00 distribution is an object module that allows</w:t>
      </w:r>
    </w:p>
    <w:p>
      <w:pPr>
        <w:pStyle w:val="PreformattedText"/>
        <w:bidi w:val="0"/>
        <w:jc w:val="left"/>
        <w:rPr/>
      </w:pPr>
      <w:r>
        <w:rPr/>
        <w:tab/>
        <w:t>access to all X00 functions from Quick Basic.  That modu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BX00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routines are defined in this module, QBX00 and QBX00X.</w:t>
      </w:r>
    </w:p>
    <w:p>
      <w:pPr>
        <w:pStyle w:val="PreformattedText"/>
        <w:bidi w:val="0"/>
        <w:jc w:val="left"/>
        <w:rPr/>
      </w:pPr>
      <w:r>
        <w:rPr/>
        <w:tab/>
        <w:t>These routines are intended to be direct replacements for X00</w:t>
      </w:r>
    </w:p>
    <w:p>
      <w:pPr>
        <w:pStyle w:val="PreformattedText"/>
        <w:bidi w:val="0"/>
        <w:jc w:val="left"/>
        <w:rPr/>
      </w:pPr>
      <w:r>
        <w:rPr/>
        <w:tab/>
        <w:t>calls when using the Quick Basic statements CALL INTERRUPT,</w:t>
      </w:r>
    </w:p>
    <w:p>
      <w:pPr>
        <w:pStyle w:val="PreformattedText"/>
        <w:bidi w:val="0"/>
        <w:jc w:val="left"/>
        <w:rPr/>
      </w:pPr>
      <w:r>
        <w:rPr/>
        <w:tab/>
        <w:t>CALL INTERRUPTX, CALL INT86OLD and CALL INT86XOLD.  The only</w:t>
      </w:r>
    </w:p>
    <w:p>
      <w:pPr>
        <w:pStyle w:val="PreformattedText"/>
        <w:bidi w:val="0"/>
        <w:jc w:val="left"/>
        <w:rPr/>
      </w:pPr>
      <w:r>
        <w:rPr/>
        <w:tab/>
        <w:t>difference in the calling sequence(s) is that the interrupt number</w:t>
      </w:r>
    </w:p>
    <w:p>
      <w:pPr>
        <w:pStyle w:val="PreformattedText"/>
        <w:bidi w:val="0"/>
        <w:jc w:val="left"/>
        <w:rPr/>
      </w:pPr>
      <w:r>
        <w:rPr/>
        <w:tab/>
        <w:t>is not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se interfacing routines, the programmer basically sets</w:t>
      </w:r>
    </w:p>
    <w:p>
      <w:pPr>
        <w:pStyle w:val="PreformattedText"/>
        <w:bidi w:val="0"/>
        <w:jc w:val="left"/>
        <w:rPr/>
      </w:pPr>
      <w:r>
        <w:rPr/>
        <w:tab/>
        <w:t>variables is a structure that corresponds to the processor's</w:t>
      </w:r>
    </w:p>
    <w:p>
      <w:pPr>
        <w:pStyle w:val="PreformattedText"/>
        <w:bidi w:val="0"/>
        <w:jc w:val="left"/>
        <w:rPr/>
      </w:pPr>
      <w:r>
        <w:rPr/>
        <w:tab/>
        <w:t>registers and passes the structure's address to QBX00 or QBX00X.</w:t>
      </w:r>
    </w:p>
    <w:p>
      <w:pPr>
        <w:pStyle w:val="PreformattedText"/>
        <w:bidi w:val="0"/>
        <w:jc w:val="left"/>
        <w:rPr/>
      </w:pPr>
      <w:r>
        <w:rPr/>
        <w:tab/>
        <w:t>When QBX00 or QBX00X is invoked, it copies the variables in the</w:t>
      </w:r>
    </w:p>
    <w:p>
      <w:pPr>
        <w:pStyle w:val="PreformattedText"/>
        <w:bidi w:val="0"/>
        <w:jc w:val="left"/>
        <w:rPr/>
      </w:pPr>
      <w:r>
        <w:rPr/>
        <w:tab/>
        <w:t>structure to the processor's registers and then calls X00.  Upon</w:t>
      </w:r>
    </w:p>
    <w:p>
      <w:pPr>
        <w:pStyle w:val="PreformattedText"/>
        <w:bidi w:val="0"/>
        <w:jc w:val="left"/>
        <w:rPr/>
      </w:pPr>
      <w:r>
        <w:rPr/>
        <w:tab/>
        <w:t>return from X00, all of the processor's registers are copied into</w:t>
      </w:r>
    </w:p>
    <w:p>
      <w:pPr>
        <w:pStyle w:val="PreformattedText"/>
        <w:bidi w:val="0"/>
        <w:jc w:val="left"/>
        <w:rPr/>
      </w:pPr>
      <w:r>
        <w:rPr/>
        <w:tab/>
        <w:t>the output structure.  The input structure and output structure</w:t>
      </w:r>
    </w:p>
    <w:p>
      <w:pPr>
        <w:pStyle w:val="PreformattedText"/>
        <w:bidi w:val="0"/>
        <w:jc w:val="left"/>
        <w:rPr/>
      </w:pPr>
      <w:r>
        <w:rPr/>
        <w:tab/>
        <w:t>may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provide convenient access to the QBX00 routines from</w:t>
      </w:r>
    </w:p>
    <w:p>
      <w:pPr>
        <w:pStyle w:val="PreformattedText"/>
        <w:bidi w:val="0"/>
        <w:jc w:val="left"/>
        <w:rPr/>
      </w:pPr>
      <w:r>
        <w:rPr/>
        <w:tab/>
        <w:t>the Quick Basic 4 environment, QBX00.OBJ should be converted</w:t>
      </w:r>
    </w:p>
    <w:p>
      <w:pPr>
        <w:pStyle w:val="PreformattedText"/>
        <w:bidi w:val="0"/>
        <w:jc w:val="left"/>
        <w:rPr/>
      </w:pPr>
      <w:r>
        <w:rPr/>
        <w:tab/>
        <w:t>into regular library (.LIB) and Quick Library (.QLB) formats.</w:t>
      </w:r>
    </w:p>
    <w:p>
      <w:pPr>
        <w:pStyle w:val="PreformattedText"/>
        <w:bidi w:val="0"/>
        <w:jc w:val="left"/>
        <w:rPr/>
      </w:pPr>
      <w:r>
        <w:rPr/>
        <w:tab/>
        <w:t>This can be accomplished by issuing the following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LIB QBX00 +QBX00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LINK /Q QBX00,,,BQLB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more complete description of the structures and their uses,</w:t>
      </w:r>
    </w:p>
    <w:p>
      <w:pPr>
        <w:pStyle w:val="PreformattedText"/>
        <w:bidi w:val="0"/>
        <w:jc w:val="left"/>
        <w:rPr/>
      </w:pPr>
      <w:r>
        <w:rPr/>
        <w:tab/>
        <w:t>read the documentation about the library functions INTERRUPT,</w:t>
      </w:r>
    </w:p>
    <w:p>
      <w:pPr>
        <w:pStyle w:val="PreformattedText"/>
        <w:bidi w:val="0"/>
        <w:jc w:val="left"/>
        <w:rPr/>
      </w:pPr>
      <w:r>
        <w:rPr/>
        <w:tab/>
        <w:t>INTERRUPTX, INT86OLD and INT86XOLD in the appropriate Microsoft</w:t>
      </w:r>
    </w:p>
    <w:p>
      <w:pPr>
        <w:pStyle w:val="PreformattedText"/>
        <w:bidi w:val="0"/>
        <w:jc w:val="left"/>
        <w:rPr/>
      </w:pPr>
      <w:r>
        <w:rPr/>
        <w:tab/>
        <w:t>Quick Basic reference manual.  Also see the include file QB.BI</w:t>
      </w:r>
    </w:p>
    <w:p>
      <w:pPr>
        <w:pStyle w:val="PreformattedText"/>
        <w:bidi w:val="0"/>
        <w:jc w:val="left"/>
        <w:rPr/>
      </w:pPr>
      <w:r>
        <w:rPr/>
        <w:tab/>
        <w:t>which comes on your Quick Basic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fragments below are intended to provide examples of</w:t>
      </w:r>
    </w:p>
    <w:p>
      <w:pPr>
        <w:pStyle w:val="PreformattedText"/>
        <w:bidi w:val="0"/>
        <w:jc w:val="left"/>
        <w:rPr/>
      </w:pPr>
      <w:r>
        <w:rPr/>
        <w:tab/>
        <w:t>replacing INTERRUPT, INTERRUPTX, INT86OLD and INT86XOLD calls with</w:t>
      </w:r>
    </w:p>
    <w:p>
      <w:pPr>
        <w:pStyle w:val="PreformattedText"/>
        <w:bidi w:val="0"/>
        <w:jc w:val="left"/>
        <w:rPr/>
      </w:pPr>
      <w:r>
        <w:rPr/>
        <w:tab/>
        <w:t>QBX00 and QBX00X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thanks to Scott Barnes for helping with documentation and testing</w:t>
      </w:r>
    </w:p>
    <w:p>
      <w:pPr>
        <w:pStyle w:val="PreformattedText"/>
        <w:bidi w:val="0"/>
        <w:jc w:val="left"/>
        <w:rPr/>
      </w:pPr>
      <w:r>
        <w:rPr/>
        <w:tab/>
        <w:t>the Quick Basic HLLA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 Sample QuickBasic 4.xx calls to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: 'QB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SUB QBX00 (inreg AS RegType,outreg AS RegType)</w:t>
      </w:r>
    </w:p>
    <w:p>
      <w:pPr>
        <w:pStyle w:val="PreformattedText"/>
        <w:bidi w:val="0"/>
        <w:jc w:val="left"/>
        <w:rPr/>
      </w:pPr>
      <w:r>
        <w:rPr/>
        <w:t>DECLARE SUB QBX00X (inreg AS RegTypeX, outreg AS RegTyp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SHARED INREG AS REGTYPE, OUTREG AS REGTYPE</w:t>
      </w:r>
    </w:p>
    <w:p>
      <w:pPr>
        <w:pStyle w:val="PreformattedText"/>
        <w:bidi w:val="0"/>
        <w:jc w:val="left"/>
        <w:rPr/>
      </w:pPr>
      <w:r>
        <w:rPr/>
        <w:t>COMMON SHARED INREGX AS REGTYPEX, OUTREGX AS REGTY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NUM = 0                     'For COM1: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 EXAMPLE 1: Initialize X00 driver and check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.AX = &amp;H400                        'FOSSIL function 0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.DX = PORTNUM                      'Port number (0=COM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.FLAGS = 512                       'Keeps interrupts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QBX00(INREG, OUTREG)               'Call X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REG.AX &lt;&gt; &amp;H1954 THEN             'If installed X00 returns &amp;H19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OSSIL driver not found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(OUTREG.BX \ 256) &lt; 5 THEN       'Is FOSSIL level 5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FOSSIL driver does not support Level 5 commands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HUT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* EXAMPLE 2: Transmit a string TXIT$ using FOSSIL's write block function</w:t>
      </w:r>
    </w:p>
    <w:p>
      <w:pPr>
        <w:pStyle w:val="PreformattedText"/>
        <w:bidi w:val="0"/>
        <w:jc w:val="left"/>
        <w:rPr/>
      </w:pPr>
      <w:r>
        <w:rPr/>
        <w:t>'** Note: The INREGX/OUTREGX structures and CALL INTERRUPTX statement must be</w:t>
      </w:r>
    </w:p>
    <w:p>
      <w:pPr>
        <w:pStyle w:val="PreformattedText"/>
        <w:bidi w:val="0"/>
        <w:jc w:val="left"/>
        <w:rPr/>
      </w:pPr>
      <w:r>
        <w:rPr/>
        <w:t>'         used since FOSSIL requires the ES register to be passed in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IT$ = "Sample data to be transmit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START = 1                              'Try to xmit entir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TX = LEN(TXIT$)                       'Total # of characters to x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X.AX = &amp;H1900                       'Write block func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X.DX = PORTNUM                      'Port number (0=COM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REGX.FLAGS = 512                       'Keeps interrupts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UNTIL TXSTART &gt; MAXTX                 'Loop until entire string i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NOW$ = MID$(TXIT$, TXSTART)       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REGX.CX = LEN(TXNOW$)             'Length of to x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REGX.ES = VARSEG(TXNOW$)          'Segment of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REGX.DI = SADD(TXNOW$)            'Offset of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QBX00X(INREGX, OUTREGX)        'Call X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START = TXSTART + OUTREGX.AX      'Add chars actually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