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owdy do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ule was intended for HIGH lvl characters. Trust me here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run through it with your roll-em-ups,you will die miserab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fect world, you will have a group of characters you've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other folks' modules, updating them as you finished each,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now at an adequately high level with a good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t magic items. THESE characters are the one's you woul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re. IF you do not have these types,though,I recommend you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Training.Zip from AOL,unlock that dungeon (Grind69) and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ers' Square. You'll get yourselves adequate characters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th level minimum,20+ opt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greatest storyline here,I'll admit: It's almost wholly Hac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sh. Indeed,this is the sequel-of-sorts to Hack-a-rama.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kind of nutso monsters I could create. I hope you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.W.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surp To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