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CAD Technical Not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3 OrCAD, Inc. All rights reserv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5: Updating ORCADESP.DAT files with MERGE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David Brown                            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CAD software releases that affect the ESP desig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 product-specific data in merge files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MRG or .VDT, which are merged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ADESP.DAT data files. The INSTALL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(in all directories in the directory na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ADPROJ environment variable) for you, unless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AT is the program that creates a new data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RCADESP.DAT file and the new merge file,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RCADESP.DAT file unchanged. After the new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you copy it to the filename ORCADESP.DAT. MERG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n a merge file can be merged with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en data files must be updated to a newer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the appropria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cal note describes how to run MERGEDAT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what to do if MERGEDA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AT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AT mergeFile [ /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File is the path and name of the file,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AD software release, containing product-specific dat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ply the name of the merge file or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MERGEDAT displays a message similar to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"ESP Design Environment User's Guide"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CADESP and other DOS environment variable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CA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echnical note, OrCADproj represents the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RCADPROJ environment variable, and OrCADproj\*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/A switch, MERGEDAT creates a new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 in OrCADproj by combining the merg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ORCADESP.DAT data file in that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for the new data file is the name of the me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DAT extension. For example, if you install PCB 386+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rged data files are named PCB38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A switch, MERGEDAT creates a new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 the current directory (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RGE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EDAT finishes, copy the new data file in ea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filename ORCADESP.DAT. This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ESP.DAT file for each design.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CB386.DAT ORCADES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CADESP.DAT is copied you can delete PCB38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describes prompts and other output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MERGE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rge file and the data files cannot be merged, MERGE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message "Updating all path\ORCADESP.DAT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mat as OrCADproj\TEMPLATE\ORCADESP.NEW. Is this correc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]" before updating the data files to the late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, path is either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ADproj\* (if you used the /A switch) meaning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CAD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erge files require the latest version of the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ORCADESP.NEW in the directory OrCADproj\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more recent data file, press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&lt;N&gt;, MERGEDAT prompts you for the path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e data file until you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w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Enter&gt; to continue, MERGEDAT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or files, then adds the product-specif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rg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runs, MERGEDAT writes any messages to the file MERGEDAT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hich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describes some situations in which MERGE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pdate the data files, and suggests actions you can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he problems. The last section describes th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AT runs and how to run them manual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RGEDA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RGEDAT cannot run because of insufficient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finish the installation and then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DAT mergeFile 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File is the path and name of the file,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AD software release, containing the product-specific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.MRG or .VDT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CADESP, ORCADEXE, and ORCADPROJ environment variab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for MERGEDAT to find the files it needs. Normally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commands to your AUTOEXEC.BAT file that set thes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every time you start up your computer. If MERGE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one of these environment variables is not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and run MERGED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ESP Design Environment User's Guide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variables set by OrCAD software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can set th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RGEDAT cannot update a data file, it log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program--either ESPMAIN or FIXDAT--and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lure occurred. If you used the /A switch, MERGE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processing any remaining directories.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use ESPMAIN and FIXDAT to complete any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ata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AT runs ESPMAIN first to test whether the merg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format. If they do, ESPMAIN adds the pro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in the merge file to the new data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, MERGEDAT runs FIXDAT to update the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ormat and then runs ESPMA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e same thing by running ESPMAIN in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an ORCADESP.DAT file. If ESPMAIN reports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XDAT and then run ESPMA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describes how to use FIXDA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ADESP.DAT file in the current directory,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MAIN to create the new data file containing ORCADES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information from the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ata file in the current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DESP.DAT data and product-specific information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MAIN /M merge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File is the path and name of the file,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AD software release, containing the product-specific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.MRG or .VDT as an extension. If you don't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nd filename of the merge file, 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ESPMAIN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SPMAI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SPMAIN reports that ORCADESP.DAT in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erge file have different formats, run FIXDA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) and then run ESPMA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ORCADESP.DAT in the current directory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nter the following co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DAT ORCADESP.DAT OrCADproj\TEMPLATE\ORCADESP.NEW /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rCADproj is the directory named by the ORCADPR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XDAT finishes, run ESPMAIN again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information in the specified merge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ecaution has been taken in the prepa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OrCAD assumes no responsibility for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sions. Neither is any liability assumed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 is a registered trademark of OrCA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brand and product names mentioned herein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purposes only and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, Inc.               | Sales &amp; Administration  (503) 690-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5 NW Aloclek Drive     | Technical Support       (503) 690-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OR  97124-7135 | Bulletin Board System   (503) 690-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| Fax                     (503) 690-9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