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graded 12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1.21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HSUPGR and the upgrade.dat will increase the speed of your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. This Upgrade increase your protocol with an average of 20 %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new speed for each modem sp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00  bps from 960 cps to 1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0 bps from around 1500 cps to around 20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00 bps from 1700 cps to 2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 bps from 3900 cps to 4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400 bps from 5800 cps to 62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100 bps from 12000 cps to 12500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h for the new HSLINK v 1.5 will be soon release. I don't say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