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formation required to support the major points in the business plan -- the items used to develop your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Everything to assist readers to understand the background of your plan and the basis of your rationale and proj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ésumés of ke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supporting ability to meet sales go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sonally known prospective key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tential 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ce Schedule for product line o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ket Surve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quipment in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ticles/Publi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tter from patent attorney stating likelihood of patent application being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Financial Proj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Year Market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 Month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vertising &amp; Promotion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ff and Equipment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earch and Development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reased Expenses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mmary of All Disbursement Spread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Year Projected Incom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 Forecasts For Year 19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EM and Maintenance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Sales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mmary of All Revenue Forec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